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4.06.2025  </w:t>
        <w:tab/>
        <w:t xml:space="preserve">                                    с. Каратузское                                            № 35-347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7.12.2024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2-304 «О районном бюджете на 2025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6-2027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7.12.2024 № 32-304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5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1) прогнозируемый общий объем доходов районного бюджета в сумме 1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>484</w:t>
      </w:r>
      <w:r>
        <w:rPr>
          <w:rFonts w:cs="Arial" w:ascii="Arial" w:hAnsi="Arial"/>
          <w:sz w:val="24"/>
          <w:lang w:val="en-US"/>
        </w:rPr>
        <w:t> </w:t>
      </w:r>
      <w:r>
        <w:rPr>
          <w:rFonts w:cs="Arial" w:ascii="Arial" w:hAnsi="Arial"/>
          <w:sz w:val="24"/>
        </w:rPr>
        <w:t xml:space="preserve">931,12 тыс. рублей, в том числе объем межбюджетных трансфертов, получаемых из других бюджетов бюджетной системы Российской Федерации в сумме 1 379105,33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502 498,68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17 567,56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в сумме 17 567,56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6 год в сумме 1 230 720,52 тыс. рублей и на 2027 год в сумме 1 183 890,51 тыс. рублей, в том числе объем межбюджетных трансфертов, получаемых из других бюджетов бюджетной системы Российской Федерации на 2026 год в сумме 1 118 398,62 тыс. рублей и на 2027 год в сумме 1 067 027,32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объем расходов районного бюджета на  2026  год  в  сумме  1 230 720,52 тыс. рублей, в том  числе  условно  утвержденные  расходы  в сумме 20 780,00  тыс. рублей,  на 2027 год в сумме 1 183 890,51  тыс. рублей, в  том числе условно утвержденные расходы в сумме 42 22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6 год в сумме 0,00 тыс. рублей и на 2027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6 год в сумме 0,00 тыс. рублей и на 2027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5 статьи 10 цифры на 2025 год «96,10» заменить цифрами «108,30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0 дополнить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2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2. Иных межбюджетных трансфертов бюджетам муниципальных образований Каратузского района на поддержку самообложения граждан для решения вопросов местного значения на 2025 год в сумме 140,49 тыс. рублей согласно приложению 18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3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3. Иных межбюджетных трансфертов бюджетам муниципальных образований Каратузского района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на 2025 год в сумме 182,20 тыс. рублей согласно приложению 19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4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4. Иных межбюджетных трансфертов бюджетам муниципальных образований Каратузского района на осуществление расходов, направленных на реализацию мероприятий по поддержке местных инициатив на 2025 год в сумме 5 785,77 тыс. рублей согласно приложению 20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5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5. Иных межбюджетных трансфертов бюджетам муниципальных образований Каратузского района за содействие развитию налогового потенциала на 2025 год в сумме 547,10 тыс. рублей согласно приложению 21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highlight w:val="yellow"/>
          <w:shd w:fill="FFFFFF" w:val="clear"/>
        </w:rPr>
      </w:pPr>
      <w:r>
        <w:rPr>
          <w:rFonts w:cs="Arial" w:ascii="Arial" w:hAnsi="Arial"/>
          <w:highlight w:val="yellow"/>
          <w:shd w:fill="FFFFFF" w:val="clear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4) приложения 1, 2, 3, 4, 5, 10, 12 к решению изложить в новой редакции согласно приложениям 1-7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5) </w:t>
      </w:r>
      <w:r>
        <w:rPr>
          <w:rFonts w:cs="Arial" w:ascii="Arial" w:hAnsi="Arial"/>
        </w:rPr>
        <w:t>дополнить решение приложениями 18-21 согласно приложениям 8-11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.о. председателя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М.А.Фатюшин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1-04-15T08:29:00Z</cp:lastPrinted>
  <dcterms:modified xsi:type="dcterms:W3CDTF">2025-06-24T04:45:00Z</dcterms:modified>
  <cp:revision>234</cp:revision>
  <dc:subject/>
  <dc:title>8 декабря 2006 года N 1</dc:title>
</cp:coreProperties>
</file>