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51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0546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5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-9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АТУЗСКИЙ РАЙОННЫЙ СОВЕТ  ДЕПУТАТОВ</w:t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9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ind w:right="-9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9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4.06.2024                                           с. Каратузское                                   № 28-268</w:t>
      </w:r>
    </w:p>
    <w:p>
      <w:pPr>
        <w:pStyle w:val="Normal"/>
        <w:ind w:right="-95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right="-9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right="-951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 исполнении районного бюджета</w:t>
      </w:r>
    </w:p>
    <w:p>
      <w:pPr>
        <w:pStyle w:val="Heading1"/>
        <w:ind w:right="-951" w:hanging="0"/>
        <w:rPr/>
      </w:pPr>
      <w:r>
        <w:rPr>
          <w:rFonts w:cs="Arial" w:ascii="Arial" w:hAnsi="Arial"/>
          <w:b w:val="false"/>
          <w:sz w:val="24"/>
          <w:szCs w:val="24"/>
        </w:rPr>
        <w:t>за 20</w:t>
      </w:r>
      <w:r>
        <w:rPr>
          <w:rFonts w:cs="Arial" w:ascii="Arial" w:hAnsi="Arial"/>
          <w:b w:val="false"/>
          <w:sz w:val="24"/>
          <w:szCs w:val="24"/>
          <w:lang w:val="ru-RU"/>
        </w:rPr>
        <w:t>23</w:t>
      </w:r>
      <w:r>
        <w:rPr>
          <w:rFonts w:cs="Arial" w:ascii="Arial" w:hAnsi="Arial"/>
          <w:b w:val="false"/>
          <w:sz w:val="24"/>
          <w:szCs w:val="24"/>
        </w:rPr>
        <w:t xml:space="preserve"> год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>Заслушав и обсудив информацию администрации района об исполнении районного бюджета за 2023 год, Каратузский районный Совет депутатов РЕШИЛ:</w:t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Утвердить отчет об исполнении районного бюджета за 2023 год по доходам в сумме 1 208 669,72 тыс. рублей, по расходам в сумме  1 211 381,27 тыс. рублей, дефицит  бюджета в сумме 2 711,55 тыс. рублей.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  <w:sz w:val="24"/>
          <w:szCs w:val="24"/>
        </w:rPr>
        <w:t>2. Утвердить исполнение районного бюджета за 2023 год со следующими показателями: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  <w:sz w:val="24"/>
          <w:szCs w:val="24"/>
        </w:rPr>
        <w:t>- источников финансирования дефицита районного бюдж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- доходов районного бюджета по кодам классификации доходов бюджетов согласно приложению 2 к настоящему Решению; </w:t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ходов районного бюджета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ходов районного бюджета по ведомственной структуре расходов согласно приложению 4 к настоящему Решению;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  <w:sz w:val="24"/>
          <w:szCs w:val="24"/>
        </w:rPr>
        <w:t>- расходы бюджета по целевым статьям (муниципальных программ и непрограммным направлениям деятельности), группам и подгруппам видов расходов, разделам, подразделам классификации расходов районного бюджета согласно приложению 5 к настоящемуРешению;</w:t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жбюджетных трансфертов, представленных бюджетам поселений района, согласно приложениям 6-19 к настоящему Решению;</w:t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ругие показатели, согласно приложения 20 к настоящему Решению.</w:t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ешение вступает в силу в день, следующий за днем его официального опубликования в периодическом печатном издании «Вести муниципального образования «Каратузский район».</w:t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я районного </w:t>
            </w:r>
          </w:p>
          <w:p>
            <w:pPr>
              <w:pStyle w:val="Normal"/>
              <w:ind w:right="-95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депутатов</w:t>
            </w:r>
          </w:p>
          <w:p>
            <w:pPr>
              <w:pStyle w:val="Normal"/>
              <w:ind w:right="-95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 Г.И. Кулаков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95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Глава района</w:t>
            </w:r>
          </w:p>
          <w:p>
            <w:pPr>
              <w:pStyle w:val="Normal"/>
              <w:ind w:right="-95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95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__________ К.А. Тюнин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районного Совета депутатов №28-268 от 04.06.202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по источникам внутреннего финансирования дефици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бюдж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02"/>
        <w:gridCol w:w="3935"/>
        <w:gridCol w:w="1363"/>
        <w:gridCol w:w="1402"/>
        <w:gridCol w:w="1200"/>
      </w:tblGrid>
      <w:tr>
        <w:trPr>
          <w:trHeight w:val="4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Классификац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Наименование к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Утверждено на 2023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Исполнено за 2023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83" w:hanging="0"/>
              <w:jc w:val="center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%</w:t>
            </w:r>
          </w:p>
          <w:p>
            <w:pPr>
              <w:pStyle w:val="Normal"/>
              <w:widowControl w:val="false"/>
              <w:ind w:left="183" w:hanging="0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исполнения</w:t>
            </w:r>
          </w:p>
        </w:tc>
      </w:tr>
      <w:tr>
        <w:trPr>
          <w:trHeight w:val="427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00 90 00 00 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68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Источники финансирования дефицитов бюджетов - 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12 138,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660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2 711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свыше 100</w:t>
            </w:r>
          </w:p>
        </w:tc>
      </w:tr>
      <w:tr>
        <w:trPr>
          <w:trHeight w:val="43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00 01 06 00 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,00</w:t>
            </w:r>
          </w:p>
        </w:tc>
      </w:tr>
      <w:tr>
        <w:trPr>
          <w:trHeight w:val="427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00 01 06 05 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68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,00</w:t>
            </w:r>
          </w:p>
        </w:tc>
      </w:tr>
      <w:tr>
        <w:trPr>
          <w:trHeight w:val="459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00 01 06 05 00 00 0000 6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640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1 5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,00</w:t>
            </w:r>
          </w:p>
        </w:tc>
      </w:tr>
      <w:tr>
        <w:trPr>
          <w:trHeight w:val="693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00 01 06 05 02 00 0000 6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640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1 5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,00</w:t>
            </w:r>
          </w:p>
        </w:tc>
      </w:tr>
      <w:tr>
        <w:trPr>
          <w:trHeight w:val="935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00 01 06 05 02 05 0000 6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68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640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1 5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,00</w:t>
            </w:r>
          </w:p>
        </w:tc>
      </w:tr>
      <w:tr>
        <w:trPr>
          <w:trHeight w:val="427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00 01 06 05 00 00 0000 5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68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- 1 5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,00</w:t>
            </w:r>
          </w:p>
        </w:tc>
      </w:tr>
      <w:tr>
        <w:trPr>
          <w:trHeight w:val="648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00 01 06 05 02 00 0000 5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68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- 1 5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,00</w:t>
            </w:r>
          </w:p>
        </w:tc>
      </w:tr>
      <w:tr>
        <w:trPr>
          <w:trHeight w:val="859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00 01 06 05 02 05 0000 5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- 1 5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,00</w:t>
            </w:r>
          </w:p>
        </w:tc>
      </w:tr>
      <w:tr>
        <w:trPr>
          <w:trHeight w:val="216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00 01 00 00 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Изменение остатков средст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12 138,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660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2 711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свыше 100</w:t>
            </w:r>
          </w:p>
        </w:tc>
      </w:tr>
      <w:tr>
        <w:trPr>
          <w:trHeight w:val="427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00 01 05 00 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68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- 1 213 064,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- 1 273 941,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свыше 100</w:t>
            </w:r>
          </w:p>
        </w:tc>
      </w:tr>
      <w:tr>
        <w:trPr>
          <w:trHeight w:val="216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00 01 05 00 00 00 0000 5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Увеличение остатков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- 1 213 064,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- 1 273 941,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свыше 100</w:t>
            </w:r>
          </w:p>
        </w:tc>
      </w:tr>
      <w:tr>
        <w:trPr>
          <w:trHeight w:val="43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00 01 05 02 00 00 0000 5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Увеличение прочих остатков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- 1 213 064,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- 1 273 941,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свыше 100</w:t>
            </w:r>
          </w:p>
        </w:tc>
      </w:tr>
      <w:tr>
        <w:trPr>
          <w:trHeight w:val="427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00 01 05 02 01 00 0000 5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68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Увеличение прочих остатков денежных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- 1 213 064,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- 1 273 941,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свыше 100</w:t>
            </w:r>
          </w:p>
        </w:tc>
      </w:tr>
      <w:tr>
        <w:trPr>
          <w:trHeight w:val="43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00 01 05 02 01 05 0000 5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- 1 213 064,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- 1 273 941,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свыше 100</w:t>
            </w:r>
          </w:p>
        </w:tc>
      </w:tr>
      <w:tr>
        <w:trPr>
          <w:trHeight w:val="216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00 01 05 00 00 00 0000 6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Уменьшение остатков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1 225 203,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320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1 276 652,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свыше 100</w:t>
            </w:r>
          </w:p>
        </w:tc>
      </w:tr>
      <w:tr>
        <w:trPr>
          <w:trHeight w:val="427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00 01 05 02 00 00 0000 6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Уменьшение прочих остатков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1 225 203,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320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1 276 652,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свыше 100</w:t>
            </w:r>
          </w:p>
        </w:tc>
      </w:tr>
      <w:tr>
        <w:trPr>
          <w:trHeight w:val="43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00 01 05 02 01 00 0000 6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Уменьшение прочих остатков денежных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280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1 225 203,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320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1 276 652,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свыше 100</w:t>
            </w:r>
          </w:p>
        </w:tc>
      </w:tr>
      <w:tr>
        <w:trPr>
          <w:trHeight w:val="437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000 01 05 02 01 05 0000 6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68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280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1 225 203,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320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1 276 652,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7"/>
                <w:szCs w:val="17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bidi="ru-RU"/>
              </w:rPr>
              <w:t>свыше 1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районного Совета депутатов №28-268 от 04.06.202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Исполнение по доходам районного бюджета Каратуз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Normal"/>
        <w:jc w:val="right"/>
        <w:rPr/>
      </w:pPr>
      <w:r>
        <w:rPr/>
        <w:t>тыс. рублей</w:t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 LINK Excel.Sheet.8 "D:\\Щербакова\\Отчеты об исполнении в рай совет\\отчет об исполнении за 2023 год\\годовой 2023\\2 доходы.xls" "Лист1!R7C1:R203C13" \a \f 4 \h  \* MERGEFORMAT </w:instrText>
      </w:r>
      <w:bookmarkStart w:id="0" w:name="_1779256962"/>
      <w:bookmarkEnd w:id="0"/>
      <w:r>
        <w:rPr/>
      </w:r>
      <w:r>
        <w:rPr/>
        <w:fldChar w:fldCharType="separate"/>
      </w:r>
      <w:r/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418"/>
        <w:gridCol w:w="418"/>
        <w:gridCol w:w="418"/>
        <w:gridCol w:w="391"/>
        <w:gridCol w:w="337"/>
        <w:gridCol w:w="439"/>
        <w:gridCol w:w="500"/>
        <w:gridCol w:w="3685"/>
        <w:gridCol w:w="1178"/>
        <w:gridCol w:w="1128"/>
        <w:gridCol w:w="954"/>
      </w:tblGrid>
      <w:tr>
        <w:trPr>
          <w:trHeight w:val="300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№</w:t>
            </w: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строки</w:t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д классификации доходов бюджет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именование кода классификации доходов бюджет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тверждено на 2023 год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сполнено за  2023 год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% исполнения</w:t>
            </w:r>
          </w:p>
        </w:tc>
      </w:tr>
      <w:tr>
        <w:trPr>
          <w:trHeight w:val="1870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д главного администратор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д групп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д подгрупп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д стать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д подстатьи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д элемент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д группы подви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д аналитической группы подвид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ОВЫЕ И НЕНАЛОГОВЫЕ ДОХОДЫ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 076,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3 300,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И НА ПРИБЫЛЬ, ДОХОДЫ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 792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 940,5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 на прибыль организаци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272,5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160,32</w:t>
            </w:r>
          </w:p>
        </w:tc>
      </w:tr>
      <w:tr>
        <w:trPr>
          <w:trHeight w:val="63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272,5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160,32</w:t>
            </w:r>
          </w:p>
        </w:tc>
      </w:tr>
      <w:tr>
        <w:trPr>
          <w:trHeight w:val="6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2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272,5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160,32</w:t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 на доходы физических лиц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 622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 213,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29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3 872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4 708,4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95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9,9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6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3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5,1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59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8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579,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6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0,4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6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0,4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27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3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7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4,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02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3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7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4,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41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4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6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,86</w:t>
            </w:r>
          </w:p>
        </w:tc>
      </w:tr>
      <w:tr>
        <w:trPr>
          <w:trHeight w:val="156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4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6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,86</w:t>
            </w:r>
          </w:p>
        </w:tc>
      </w:tr>
      <w:tr>
        <w:trPr>
          <w:trHeight w:val="130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5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8,7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95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5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8,7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35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6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12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13,5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8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6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12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13,5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И НА СОВОКУПНЫЙ ДОХОД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 811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 703,8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,77</w:t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 67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 774,6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,11</w:t>
            </w:r>
          </w:p>
        </w:tc>
      </w:tr>
      <w:tr>
        <w:trPr>
          <w:trHeight w:val="28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 700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 096,1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,56</w:t>
            </w:r>
          </w:p>
        </w:tc>
      </w:tr>
      <w:tr>
        <w:trPr>
          <w:trHeight w:val="33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 700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 096,1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,56</w:t>
            </w:r>
          </w:p>
        </w:tc>
      </w:tr>
      <w:tr>
        <w:trPr>
          <w:trHeight w:val="58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 972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 678,4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,08</w:t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 972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 678,4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,08</w:t>
            </w:r>
          </w:p>
        </w:tc>
      </w:tr>
      <w:tr>
        <w:trPr>
          <w:trHeight w:val="42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,2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88</w:t>
            </w:r>
          </w:p>
        </w:tc>
      </w:tr>
      <w:tr>
        <w:trPr>
          <w:trHeight w:val="48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,2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88</w:t>
            </w:r>
          </w:p>
        </w:tc>
      </w:tr>
      <w:tr>
        <w:trPr>
          <w:trHeight w:val="34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ный сельскохозяйственный налог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8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,76</w:t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ный сельскохозяйственный налог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8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,76</w:t>
            </w:r>
          </w:p>
        </w:tc>
      </w:tr>
      <w:tr>
        <w:trPr>
          <w:trHeight w:val="487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3,9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,29</w:t>
            </w:r>
          </w:p>
        </w:tc>
      </w:tr>
      <w:tr>
        <w:trPr>
          <w:trHeight w:val="63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3,9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,29</w:t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ОСУДАРСТВЕННАЯ ПОШЛИН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 886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782,3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,49</w:t>
            </w:r>
          </w:p>
        </w:tc>
      </w:tr>
      <w:tr>
        <w:trPr>
          <w:trHeight w:val="64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886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782,3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,49</w:t>
            </w:r>
          </w:p>
        </w:tc>
      </w:tr>
      <w:tr>
        <w:trPr>
          <w:trHeight w:val="79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886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782,3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,49</w:t>
            </w:r>
          </w:p>
        </w:tc>
      </w:tr>
      <w:tr>
        <w:trPr>
          <w:trHeight w:val="5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налоги и сборы (по отмененным местным налогам и сборам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0,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3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0,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 47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 077,7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813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 218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 835,8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06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 30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160,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69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1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 30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160,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21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5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8,9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,12</w:t>
            </w:r>
          </w:p>
        </w:tc>
      </w:tr>
      <w:tr>
        <w:trPr>
          <w:trHeight w:val="127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5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8,9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,12</w:t>
            </w:r>
          </w:p>
        </w:tc>
      </w:tr>
      <w:tr>
        <w:trPr>
          <w:trHeight w:val="76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7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059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186,7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6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7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059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186,7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32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2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1,9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,73</w:t>
            </w:r>
          </w:p>
        </w:tc>
      </w:tr>
      <w:tr>
        <w:trPr>
          <w:trHeight w:val="136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4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<w:b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2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1,9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,73</w:t>
            </w:r>
          </w:p>
        </w:tc>
      </w:tr>
      <w:tr>
        <w:trPr>
          <w:trHeight w:val="132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4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2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1,9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,73</w:t>
            </w:r>
          </w:p>
        </w:tc>
      </w:tr>
      <w:tr>
        <w:trPr>
          <w:trHeight w:val="37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ЛАТЕЖИ ПРИ ПОЛЬЗОВАНИИ ПРИРОДНЫМИ РЕСУРСАМ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,7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40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лата за негативное воздействие на окружающую среду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,7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6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4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3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,50</w:t>
            </w:r>
          </w:p>
        </w:tc>
      </w:tr>
      <w:tr>
        <w:trPr>
          <w:trHeight w:val="33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4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4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лата за размещение твердых коммунальных отход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36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4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4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лата за размещение отходов производств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4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5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9,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13,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40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от компенсации затрат государств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8,9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6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6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8,9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58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6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8,9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49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Прочие доходы от компенсации затрат государства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9,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4,1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48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9,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4,1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1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ОТ ПРОДАЖИ МАТЕРИАЛЬНЫХ И НЕМАТЕРИАЛЬНЫХ АКТИВ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1,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6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1,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66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1,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06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1,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РАФЫ, САНКЦИИ, ВОЗМЕЩЕНИЕ УЩЕРБ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813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 033,7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6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9,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05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,4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38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,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39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,2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3,60</w:t>
            </w:r>
          </w:p>
        </w:tc>
      </w:tr>
      <w:tr>
        <w:trPr>
          <w:trHeight w:val="130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6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4,9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69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6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,2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66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6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,7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9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7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,8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38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7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,8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09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8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,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56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8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,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2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,1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20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,1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98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5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39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5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,5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38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,5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2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6,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4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0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6,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выше 100% </w:t>
            </w:r>
          </w:p>
        </w:tc>
      </w:tr>
      <w:tr>
        <w:trPr>
          <w:trHeight w:val="160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3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0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5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63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0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4,5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латежи в целях возмещения причиненного ущерба (убытков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35,9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6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6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04,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256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6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,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82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0,9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97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30,9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29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03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36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латежи, уплачиваемые в целях возмещения вред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 65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708,2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4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3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 65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711,8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163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3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3,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НЕНАЛОГОВЫЕ ДОХОДЫ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,5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евыясненные поступлен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,5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48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,5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выше 100%</w:t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БЕЗВОЗМЕЗДНЫЕ ПОСТУПЛЕН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129 488,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125 369,5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64</w:t>
            </w:r>
          </w:p>
        </w:tc>
      </w:tr>
      <w:tr>
        <w:trPr>
          <w:trHeight w:val="6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135 700,5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131 214,6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61</w:t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тации бюджетам бюджетной системы Российской Федераци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6 022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6 022,2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тации на выравнивание бюджетной обеспеченности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9 111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9 111,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9 111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9 111,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2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213 354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3 354,2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2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3 354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3 354,2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дотаци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3 556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3 556,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7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дотации бюджетам муниципальных районов (на частичную компенсацию расходов на оплату труда работников муниципальных учреждений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 876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 876,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7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дотации бюджетам муниципальных районов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 68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 680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 432,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 788,8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,64</w:t>
            </w:r>
          </w:p>
        </w:tc>
      </w:tr>
      <w:tr>
        <w:trPr>
          <w:trHeight w:val="111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98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4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417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36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98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4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417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2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  <w:b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 1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 100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44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2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  <w:b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 1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 100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03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 299,1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 818,4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,21</w:t>
            </w:r>
          </w:p>
        </w:tc>
      </w:tr>
      <w:tr>
        <w:trPr>
          <w:trHeight w:val="106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 299,1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 818,4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,21</w:t>
            </w:r>
          </w:p>
        </w:tc>
      </w:tr>
      <w:tr>
        <w:trPr>
          <w:trHeight w:val="63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97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123,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123,8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97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123,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123,8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1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на поддержку отрасли культуры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 701,6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 701,6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1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8 701,6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 701,6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субсиди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 790,6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 627,8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25</w:t>
            </w:r>
          </w:p>
        </w:tc>
      </w:tr>
      <w:tr>
        <w:trPr>
          <w:trHeight w:val="46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субсидии бюджетам муниципальных район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 790,6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 627,8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25</w:t>
            </w:r>
          </w:p>
        </w:tc>
      </w:tr>
      <w:tr>
        <w:trPr>
          <w:trHeight w:val="165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субсидии бюджетам муниципальных районов (на 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3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3,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6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субсидии бюджетам муниципальных районов (на развитие детско-юношеского спорта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8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8,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3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субсидии бюджетам муниципальных районов (на проведение мероприятий, направленных на обеспечение безопасного участия детей в дорожном движении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,2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45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Прочие субсидии бюджетам муниципальных районов (на поддержку деятельности муниципальных молодежных центров)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6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6,5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4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субсидии бюджетам муниципальных районов (на создание условий для предоставления горячего питания обучающимся общеобразовательных организаций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555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 555,5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48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Прочие субсидии бюджетам муниципальных районов (на комплектование книжных фондов библиотек муниципальных образований Красноярского края)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5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5,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5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субсидии бюджетам муниципальных районов (на подготовку описаний местоположения границ населенных пунктов и территориальных зон по Красноярскому краю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1,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8,2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,08</w:t>
            </w:r>
          </w:p>
        </w:tc>
      </w:tr>
      <w:tr>
        <w:trPr>
          <w:trHeight w:val="106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56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субсидии бюджетам муниципальных районов (на проведение работ в общеобразовательных организациях с целью приведения зданий и сооружений в соответствие требованиям надзорных органов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61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612,5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30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57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субсидии бюджетам муниципальных районов (на gредоставление на конкурсной основе субсидий бюджетам муниципальных образований края на реализацию муниципальных программ (подпрограмм) поддержки социально ориентированных некоммерческих организаций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5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5,5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6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321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321,9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66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субсидии бюджетам муниципальных районов (на реализацию инвестиционных проектов субъектами малого и среднего предпринимательства в приоритетных отраслях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 961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 961,8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66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субсидии бюджетам муниципальных районов (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5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30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8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субсидии бюджетам муниципальных районов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 5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 500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бюджетам бюджетной системы Российской Федераци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4 399,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1 924,2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44</w:t>
            </w:r>
          </w:p>
        </w:tc>
      </w:tr>
      <w:tr>
        <w:trPr>
          <w:trHeight w:val="6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1 618,5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9 527,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53</w:t>
            </w:r>
          </w:p>
        </w:tc>
      </w:tr>
      <w:tr>
        <w:trPr>
          <w:trHeight w:val="79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1 618,5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9 527,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53</w:t>
            </w:r>
          </w:p>
        </w:tc>
      </w:tr>
      <w:tr>
        <w:trPr>
          <w:trHeight w:val="153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8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бюджетам муниципальных район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6,5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6,5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342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4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 726,7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 726,7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336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4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 96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 962,5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42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,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5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,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5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решению вопросов поддержки сельскохозяйственного производства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 515,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 515,3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5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организации проведения мероприятий по отлову и содержанию безнадзорных животных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527,3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245,7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,56</w:t>
            </w:r>
          </w:p>
        </w:tc>
      </w:tr>
      <w:tr>
        <w:trPr>
          <w:trHeight w:val="130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4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4,9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55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)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457,9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457,9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55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бюджетам муниципальных район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5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5,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313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5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2 865,8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2 865,8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33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5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 96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 966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5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убвенции бюджетам муниципальных район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)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 496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 397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,19</w:t>
            </w:r>
          </w:p>
        </w:tc>
      </w:tr>
      <w:tr>
        <w:trPr>
          <w:trHeight w:val="187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58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 859,4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 149,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,24</w:t>
            </w:r>
          </w:p>
        </w:tc>
      </w:tr>
      <w:tr>
        <w:trPr>
          <w:trHeight w:val="33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58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 666,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 666,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6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государственных полномочий по расчету и предоставлению дотаций поселениям, входящим в состав муниципального района края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 487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 487,9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6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)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2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2,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64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беспечению отдыха и оздоровления детей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 613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 613,4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225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84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,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33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5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120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,67</w:t>
            </w:r>
          </w:p>
        </w:tc>
      </w:tr>
      <w:tr>
        <w:trPr>
          <w:trHeight w:val="138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5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120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,67</w:t>
            </w:r>
          </w:p>
        </w:tc>
      </w:tr>
      <w:tr>
        <w:trPr>
          <w:trHeight w:val="70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8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277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277,2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8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277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277,2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104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<w:b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межбюджетные трансферты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7 847,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6 479,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,84</w:t>
            </w:r>
          </w:p>
        </w:tc>
      </w:tr>
      <w:tr>
        <w:trPr>
          <w:trHeight w:val="99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 757,6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 757,6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 757,6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 757,6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66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900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по созданию условий для организации досуга и обеспечения жителей поселения услугами организаций культуры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 532,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 532,2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36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по ревизионной комиссии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5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5,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4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7,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7,7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41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7,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7,7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11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 10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 025,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59</w:t>
            </w:r>
          </w:p>
        </w:tc>
      </w:tr>
      <w:tr>
        <w:trPr>
          <w:trHeight w:val="105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 10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 025,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59</w:t>
            </w:r>
          </w:p>
        </w:tc>
      </w:tr>
      <w:tr>
        <w:trPr>
          <w:trHeight w:val="82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1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, передаваемые бюджетам на поддержку отрасли культуры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0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1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0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 504,5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 218,9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7,17</w:t>
            </w:r>
          </w:p>
        </w:tc>
      </w:tr>
      <w:tr>
        <w:trPr>
          <w:trHeight w:val="14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85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межбюджетные трансферты, передаваемые бюджетам (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)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9,8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3,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,65</w:t>
            </w:r>
          </w:p>
        </w:tc>
      </w:tr>
      <w:tr>
        <w:trPr>
          <w:trHeight w:val="148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межбюджетные трансферты, передаваемые бюджетам муниципальных районов (на финансовое обеспечение (возмещение) расходов на увеличение размеров оплаты труда работников муниципальных учреждений культуры, подведомственных муниципальным органам управления в области культуры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 48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 488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2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межбюджетные трансферты, передаваемые бюджетам муниципальных районов (на обустройство и восстановление воинских захоронений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,2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1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38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межбюджетные трансферты, передаваемые бюджетам муниципальных районов (на поддержку самообложения граждан в городских и сельских поселениях для решения вопросов местного значения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,0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,0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4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межбюджетные трансферты, передаваемые бюджетам муниципальных районов (на обеспечение первичных мер пожарной безопасности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 570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 570,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4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межбюджетные трансферты, передаваемые бюджетам муниципальных районов (на поддержку физкультурно-спортивных клубов по месту жительства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6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6,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46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субсидии бюджетам муниципальных районов (на обустройство мест (площадок) накопления отходов потребления и (или) приобретение контейнерного оборудования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 5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272,9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,73</w:t>
            </w:r>
          </w:p>
        </w:tc>
      </w:tr>
      <w:tr>
        <w:trPr>
          <w:trHeight w:val="126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48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межбюджетные трансферты, передаваемые бюджетам муниципальных районов (на создание (реконструкцию) и капитальный ремонт культурно-досуговых учреждений в сельской местности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 405,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 405,1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39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55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межбюджетные трансферты, передаваемые бюджетам муниципальных районов (на реализацию мероприятий по профилактике заболеваний путем организации и проведения акарицидных обработок наиболее посещаемых населением мест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2,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2,2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6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межбюджетные трансферты, передаваемые бюджетам муниципальных районов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164,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164,1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6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межбюджетные трансферты, передаваемые бюджетам муниципальных районов (на благоустройство кладбищ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 849,6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2 849,6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74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межбюджетные трансферты, передаваемые бюджетам муниципальных районов (за содействие развитию налогового потенциал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5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5,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1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74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межбюджетные трансферты, передаваемые бюджетам муниципальных районов (на на реализацию проектов по решению вопросов местного значения, осуществляемых непосредственно населением на территории населенного пункта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9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93,2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75</w:t>
            </w:r>
          </w:p>
        </w:tc>
      </w:tr>
      <w:tr>
        <w:trPr>
          <w:trHeight w:val="159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8,2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8,2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8,2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8,2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6 870,6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6 503,4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,66</w:t>
            </w:r>
          </w:p>
        </w:tc>
      </w:tr>
      <w:tr>
        <w:trPr>
          <w:trHeight w:val="86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6 870,6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6 503,4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,66</w:t>
            </w:r>
          </w:p>
        </w:tc>
      </w:tr>
      <w:tr>
        <w:trPr>
          <w:trHeight w:val="360" w:hRule="atLeast"/>
        </w:trPr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ГО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211 564,5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208 669,7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76</w:t>
            </w:r>
          </w:p>
        </w:tc>
      </w:tr>
    </w:tbl>
    <w:p>
      <w:pPr>
        <w:pStyle w:val="Normal"/>
        <w:rPr>
          <w:rFonts w:ascii="Arial" w:hAnsi="Arial" w:cs="Arial"/>
        </w:rPr>
      </w:pP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районного Совета депутатов №28-268 от 04.06.202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hd w:fill="auto" w:val="clear"/>
        <w:spacing w:lineRule="auto" w:line="261" w:before="0" w:after="340"/>
        <w:rPr>
          <w:b w:val="false"/>
          <w:b w:val="false"/>
          <w:bCs w:val="false"/>
          <w:color w:val="000000"/>
          <w:sz w:val="24"/>
          <w:szCs w:val="24"/>
          <w:lang w:bidi="ru-RU"/>
        </w:rPr>
      </w:pPr>
      <w:r>
        <w:rPr>
          <w:b w:val="false"/>
          <w:bCs w:val="false"/>
          <w:color w:val="000000"/>
          <w:sz w:val="24"/>
          <w:szCs w:val="24"/>
          <w:lang w:bidi="ru-RU"/>
        </w:rPr>
        <w:t>Исполнение по расходам районного бюджета по разделам и</w:t>
        <w:br/>
        <w:t>подразделам классификации расходов бюджетов Российской Феде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 рубле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00"/>
        <w:gridCol w:w="1080"/>
        <w:gridCol w:w="1620"/>
        <w:gridCol w:w="1620"/>
        <w:gridCol w:w="1492"/>
      </w:tblGrid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С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 на 2023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за  2023 го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 703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1 381,2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 440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2 971,3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1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2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2,2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15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76,9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8</w:t>
            </w:r>
          </w:p>
        </w:tc>
      </w:tr>
      <w:tr>
        <w:trPr>
          <w:trHeight w:val="12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7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032,6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ебная систе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50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49,5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bookmarkStart w:id="1" w:name="RANGE!B15"/>
            <w:r>
              <w:rPr>
                <w:rFonts w:cs="Arial" w:ascii="Arial" w:hAnsi="Arial"/>
              </w:rPr>
              <w:t>Обеспечение проведения выборов и референдумов</w:t>
            </w:r>
            <w:bookmarkEnd w:id="1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4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 465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788,4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7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7,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7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7,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63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69,5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1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18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24,5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0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702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46,6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50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06,1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9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</w:rPr>
              <w:t>16 879,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59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07,8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8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17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53,4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77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24,3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27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76,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31,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9,8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ОКРУЖАЮЩЕЙ СРЕ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75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5,1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12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</w:rPr>
              <w:t>06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7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5,7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храны окружающей сре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48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9,3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 873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 834,8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 681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 681,8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 898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 749,1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537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537,3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32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32,3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23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34,2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321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321,2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321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321,2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здравоохран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860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621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3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8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7,5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403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335,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29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83,9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оциальной поли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,4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50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49,7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3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3,2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3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3,7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 высших достиж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13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12,7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 477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 477,9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3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303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 общего характ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 174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 174,9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районного Совета депутатов №28-268 от 04.06.202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по ведомственной структуре расходов районного бюдж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 рублей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88"/>
        <w:gridCol w:w="781"/>
        <w:gridCol w:w="709"/>
        <w:gridCol w:w="1397"/>
        <w:gridCol w:w="588"/>
        <w:gridCol w:w="1417"/>
        <w:gridCol w:w="1418"/>
        <w:gridCol w:w="850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СР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 на 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за 2023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 703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1 381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 администрации Каратузского район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 954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 555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54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56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70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70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Управление муниципальными финансами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</w:rPr>
              <w:t>17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70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70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70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70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0002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70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70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bookmarkStart w:id="2" w:name="RANGE!B15%3AI16"/>
            <w:bookmarkEnd w:id="2"/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0002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bookmarkStart w:id="3" w:name="RANGE!G15"/>
            <w:r>
              <w:rPr>
                <w:rFonts w:cs="Arial" w:ascii="Arial" w:hAnsi="Arial"/>
              </w:rPr>
              <w:t>9 931,03</w:t>
            </w:r>
            <w:bookmarkEnd w:id="3"/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931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0002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финансового управления администрации Каратузского рай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 по финансовому управлению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002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002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</w:rPr>
              <w:t>8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финансового управления администрации Каратузского рай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Каратузского района на выполнение государственных полномочий по созданию и обеспечению деятельности административных комиссий по финансовому управлению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75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75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7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</w:rPr>
              <w:t>1 277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7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финансового управления администрации Каратузского рай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7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Каратузского района на осуществление первичного воинского учета на территориях, где отсутствуют военные комиссариаты по финансовому управлению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7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7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70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70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70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70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Защита населения и территорий Каратузского района от чрезвычайных ситуаций природного и техногенного характер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70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70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</w:rPr>
              <w:t>221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70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70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бюджетам муниципальных образований Каратузского района на обеспечение первичных мер пожарной безопасности в рамках подпрограммы 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" муниципальной программы "Защита населения и территорий Каратузского района от чрезвычайных ситуаций природного и техногенного характер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</w:rPr>
              <w:t>22100S4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70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70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S4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70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70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1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1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1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1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Содействие развитию местного самоуправле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1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1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йствие развитию и модернизации улично-дорожной сети муниципальных образований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1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1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содержание автодорог местного значения в рамках подпрограммы "Содействие развитию и модернизации улично-дорожной сети муниципальных образований района" муниципальной программы "Содействие развитию местного самоуправле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15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1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1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15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1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1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31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9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31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9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Содействие развитию местного самоуправле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44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42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муниципальных проектов и мероприятий по благоустройству территори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44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42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5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бюджетам муниципальных образований на благоустройство кладбищ в рамках подпрограммы "Поддержка муниципальных проектов и мероприятий по благоустройству территорий" муниципальной программы "Содействие развитию местного самоуправле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S66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49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49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S66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49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49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бюджетам муниципальных образований на реализацию проектов по решению вопросов местного значения, осуществляемых непосредственно населением на территории населенного пункта, в рамках подпрограммы "Поддержка муниципальных проектов и мероприятий по благоустройству территорий" муниципальной программы "Содействие развитию местного самоуправле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S74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S74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финансового управления администрации Каратузского рай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устройство и восстановление воинских захоронений по финансовому управлению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L2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L2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Е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здравоохран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финансового управления администрации Каратузского рай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S55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S55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финансового управления администрации Каратузского рай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, дополнительное пенсионное обеспечение по финансовому управлению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002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002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 477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 477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3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30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Управление муниципальными финансами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3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30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3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30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муниципальных образований Каратузского района за счет средств районного бюджет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аратузского района" муниципальной программы "Управление муниципальными финансами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27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815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815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27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815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815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муниципальным образованиям Каратузского района, в соответствии с Законом края "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"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аратузского района" муниципальной программы "Управление муниципальными финансами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76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87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87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76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87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87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 общего характер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 174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 174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Содействие развитию местного самоуправле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</w:rPr>
              <w:t>3 244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4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Содействие развитию местного самоуправле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4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4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ых межбюджетных трансфертов на поддержку самообложения граждан в городских и сельских поселениях для решения вопросов местного значения в рамках отдельных мероприятий муниципальной программы "Содействие развитию местного самоуправле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738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738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иных межбюджетных трансфертов на осуществление расходов, направленных на реализацию мероприятий по поддержке местных инициатив в рамках отдельных мероприятий муниципальной программы "Содействие развитию местного самоуправле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S64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4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4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S64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4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4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Управление муниципальными финансами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48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482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48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482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поддержку мер по обеспечению сбалансированности бюджетов муниципальных образований Каратузского района за счет средств районного бюджет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аратузского района" муниципальной программы "Управление муниципальными финансами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272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48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482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272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48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482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финансового управления администрации Каратузского рай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иных межбюджетных трансфертов за содействие развитию налогового потенциала по финансовому управлению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774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774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аратузского район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 882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 128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6 330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 898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2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2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</w:rPr>
              <w:t>2 422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2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Каратузского рай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2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2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2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</w:rPr>
              <w:t>2 422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2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2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7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032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7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032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Каратузского рай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</w:rPr>
              <w:t>902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7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032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4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по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</w:rPr>
              <w:t>42 7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032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582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571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9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52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ебная систем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Каратузского рай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512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512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</w:rPr>
              <w:t>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Каратузского рай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ыборов по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7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7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718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041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7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в рамках подпрограммы "Обеспечение реализации муниципальной программы и прочие мероприятия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758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758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758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подпрограммы "Обеспечение реализации муниципальной программы и прочие мероприятия" в рамках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784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784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</w:rPr>
              <w:t>51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циальные услуги населению через партнерство некоммерческих организаций и власти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5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униципальных программ (подпрограмм) поддержки социально ориентированных некоммерческих организаций в рамках подпрограммы "Социальные услуги населению через партнерство некоммерческих организаций и власти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500S57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500S57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Управление муниципальными финансами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67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67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ачественного бухгалтерского, бюджетного и налогового учета в муниципальных учреждениях Каратузского рай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67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67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ффективной организации и ведения бухгалтерского, бюджетного и налогового учета и отчетности, документального и взаимосвязанного их отражения в бухгалтерских регистрах в рамках подпрограммы «Обеспечение качественного бухгалтерского, бюджетного и налогового учета в муниципальных учреждениях Каратузского района» муниципальной программы «Управление муниципальными финансами»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24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67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67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24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67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</w:rPr>
              <w:t>30 567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жизнедеятельности Каратузского района»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935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473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</w:rPr>
              <w:t>55 935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473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7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муниципального казенного учреждения по обеспечению жизнедеятельности района в рамках подпрограммы «Обеспечение реализации муниципальной программы и прочие мероприятия» муниципальной программы «Обеспечение жизнедеятельности Каратузского района»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00265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935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473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00265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364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955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00265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15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62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00265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55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61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Каратузского рай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55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61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0</w:t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работ по демонтажу строения на земельном участке с. Каратузское, ул. Ленина, 2Д по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3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0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0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3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0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0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аратузского района дела в рамках непрограммных расходов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742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742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742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в области архивного по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75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75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75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2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по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76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</w:rPr>
              <w:t>892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5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76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6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76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</w:rPr>
              <w:t>6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92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99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1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</w:rPr>
              <w:t>5 847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54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9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Защита населения и территорий Каратузского района от чрезвычайных ситуаций природного и техногенного характер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47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54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9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47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54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9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, содержание и восполнение резерва материальных ресурсов в рамках подпрограммы 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" муниципальной программы "Защита населения и территорий Каратузского района от чрезвычайных ситуаций природного и техногенного характер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22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1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22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14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единой дежурно-диспечерской службы Каратузского района в рамках подпрограммы 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" муниципальной программы "Защита населения и территорий Каратузского района от чрезвычайных ситуаций природного и техногенного характер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22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49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46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3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22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94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94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22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2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, распространение тематической печатной продукции в области ГО, защиты от ЧС, обеспечения безопасности населения в рамках подпрограммы 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" муниципальной программы "Защита населения и территорий Каратузского района от чрезвычайных ситуаций природного и техногенного характер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22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22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олнение работ, направленных на противопожарное обустройство на земельных участках, находящихся в распоряжении Каратузского района, не вовлеченных в оборот и прилегающих к лесным массивам в рамках подпрограммы 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" муниципальной программы "Защита населения и территорий Каратузского района от чрезвычайных ситуаций природного и техногенного характер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22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3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22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3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Профилактика правонарушений и предупреждение преступлений в муниципальном образовании "Каратузский район"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преступлений, снижение уровня преступности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влечение граждан в деятельность по охране общественного порядка в составе Добровольной народной дружины в рамках подпрограммы " Профилактика преступлений, снижение уровня преступности в Каратузском районе" муниципальной программы " Профилактика правонарушений и предупреждение преступлений в муниципальном образовании "Каратузский район"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5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5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Защита населения и территорий Каратузского района от чрезвычайных ситуаций природного и техногенного характер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, а также минимизации и (или) ликвидации последствий проявления терроризма и экстремизм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</w:rPr>
              <w:t>222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буклетов, плакатов, памяток и рекомендаций для учреждений, предприятий, организаций и населения района по вопросам обеспечения безопасности жизнедеятельности в рамках подпрограммы "Профилактика терроризма и экстремизма, а также минимизации и (или) ликвидации последствий проявления терроризма и экстремизма" муниципальной программы "Защита населения и территорий Каратузского района от чрезвычайных ситуаций природного и техногенного характер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0022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0022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тематических мероприятий: фестивалей, конкурсов, викторин и т.д. с целью формирования у граждан уважительного отношения к традициям и обычаям различных народов и национальностей в рамках подпрограммы "Профилактика терроризма и экстремизма, а также минимизации и (или) ликвидации последствий проявления терроризма и экстремизма" муниципальной программы "Защита населения и территорий Каратузского района от чрезвычайных ситуаций природного и техногенного характер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0022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0022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420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764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50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06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сельского хозяйств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50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06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малых форм хозяйствования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4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возмещение фактически понесенных затрат по приобретению и/или заготовке кормов на содержание сельскохозяйственных животных гражданам, ведущим личное подсобное хозяйство на территории Каратузского района в рамках подпрограммы «Развитие малых форм хозяйствования в Каратузском районе» муниципальной программы «Развитие сельского хозяйства в Каратузском районе»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16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1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16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1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возмещение фактически понесенных затрат по приобретению крупного рогатого скота гражданам, ведущим личное подсобное хозяйство на территории Каратузского района в рамках подпрограммы «Развитие малых форм хозяйствования в Каратузском районе» муниципальной программы «Развитие сельского хозяйства в Каратузском районе»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16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7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16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7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реализации Муниципальной программы развития сельского хозяйства в Каратузском районе»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15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</w:rPr>
              <w:t>4 651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3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рганизацию, проведение и участие в районных, краевых, межрегиональных (зональных) конкурсах, выставках, ярмарках, совещаниях и соревнованиях в агропромышленном комплексе в рамках подпрограммы «Обеспечение реализации Муниципальной программы развития сельского хозяйства в Каратузском районе» муниципальной программы «Развитие сельского хозяйства в Каратузском районе»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00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00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населению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00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в рамках подпрограммы «Обеспечение реализации Муниципальной программы развития сельского хозяйства в Каратузском районе» муниципальной программы «Развитие сельского хозяйства в Каратузском районе»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751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5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47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9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751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2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93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751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9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879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транспортной системы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9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879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го комплекса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9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879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4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и в целях компенсации расходов, возникающих в результате небольшой интенсивности пассажирских перевозок по маршрутам в рамках подпрограммы "Развитие транспортного комплекса Каратузского района" муниципальной программы "Развитие транспортной системы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012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9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879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4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012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9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879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Содействие развитию местного самоуправле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йствие развитию и модернизации улично-дорожной сети муниципальных образований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дорог местного значения относящихся к собственности Каратузского района в рамках подпрограммы "Содействие развитию и модернизации улично-дорожной сети муниципальных образований района" муниципальной программы "Содействие развитию местного самоуправле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15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15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17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53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сельского хозяйств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гербицидов сплошного действия для проведения работ по уничтожению очагов произрастания дикорастущей конопли в рамках отдельных мероприятий муниципальной программы "Развитие сельского хозяйств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0160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0160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малого и среднего предпринимательств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</w:rPr>
              <w:t>18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33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33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Формирование положительного образа предпринимателя, популяризация роли предпринимательства в обществе, проведение публичных и иных мероприятий, способствующих повышению престижа предпринимательской деятельности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уляризация предпринимательской деятельности в рамках подпрограммы "Формирование положительного образа предпринимателя, популяризация роли предпринимательства в обществе, проведение публичных и иных мероприятий, способствующих повышению престижа предпринимательской деятельности" муниципальной программы "Развитие малого и среднего предпринимательств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018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018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Финансовая поддержка малого и среднего предпринимательств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14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14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ализацию муниципальной программы развития субъектов малого и среднего предпринимательства в рамках подпрограммы "Финансовая поддержка малого и среднего предпринимательства" муниципальной программы "Развитие малого и среднего предпринимательств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0S60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91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91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0S60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91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91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ализацию инвестиционных проектов субъектами малого и среднего предпринимательства в приоритетных отраслях в рамках подпрограммы "Финансовая поддержка малого и среднего предпринимательства" муниципальной программы "Развитие малого и среднего предпринимательств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0S66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22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22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</w:rPr>
              <w:t>18200S66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22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22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в рамках подпрограммы "Финансовая поддержка малого и среднего предпринимательства" муниципальной программы "Развитие малого и среднего предпринимательств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0S66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0S66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Создание условий для обеспечения доступным и комфортным жильем граждан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тимулирование жилищного строительства на территории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2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роектов планировки и межевания земельных участков для жилищного строительства, формирование и постановку земельных участков на кадастровый учет в рамках подпрограммы «Стимулирование жилищного строительства на территории Каратузского района» муниципальной программы «Создание условий для обеспечения доступным и комфортным жильем граждан Каратузского района»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25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25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документации для внесения сведений о границах населенных пунктов и территориальных зон в ЕГРН в рамках подпрограммы «Стимулирование жилищного строительства на территории Каратузского района» муниципальной программы «Создание условий для обеспечения доступным и комфортным жильем граждан Каратузского района»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250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9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250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9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одготовку описаний местоположения границ населенных пунктов и территориальных зон по Красноярскому краю в рамках подпрограммы «Стимулирование жилищного строительства на территории Каратузского района» муниципальной программы «Создание условий для обеспечения доступным и комфортным жильем граждан Каратузского района»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S5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S5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46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94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Каратузского рай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взносов на капитальный ремонт общего имущества в многоквартирных домах, расположенных на территории Красноярского края, находящихся в муниципальной собственности Муниципальное образование "Каратузский район", в рамках непрограммных расход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3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3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27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76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4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27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76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4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одернизация, реконструкция и капитальный ремонт объектов коммунальной инфраструктуры муниципального образования "Каратузский район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1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1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объектов коммунальной инфраструктуры, находящихся в муниципальной собственности муниципального образования Каратузский район в рамках подпрограммы "Модернизация, реконструкция и капитальный ремонт объектов коммунальной инфраструктуры муниципального образования "Каратузский район" муниципальной программы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04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1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1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04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1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1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доступности граждан в условиях развития жилищных отношений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96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44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4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подпрограммы "Обеспечение доступности граждан в условиях развития жилищных отношений" муниципальной программы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</w:rPr>
              <w:t>04200757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96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44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4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00757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96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44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ОКРУЖАЮЩЕЙ СРЕД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75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5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1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7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5,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сельского хозяйств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7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5,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7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5,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6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Развитие сельского хозяйств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075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7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5,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</w:rPr>
              <w:t>06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075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075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8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храны окружающей сред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48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9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Содействие развитию местного самоуправле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48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9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7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Содействие развитию местного самоуправле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48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9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7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риродоохранные мероприятия на территории Каратузского района в рамках отдельных мероприятий муниципальной программы "Содействие развитию местного самоуправле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02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02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иных межбюджетных трансфертов за содействие развитию налогового потенциала в рамках отдельных мероприятий муниципальной программы "Содействие развитию местного самоуправле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774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774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устройство мест (площадок) накопления отходов потребления и (или) приобретение контейнерного оборудования в рамках отдельных мероприятий муниципальной программы "Содействие развитию местного самоуправле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S46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78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26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6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S46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78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26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863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863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80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80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80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80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80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80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табильного функционирования и развития учреждений дополнительного образования детей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3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80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80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3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</w:rPr>
              <w:t>14 080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80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53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53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53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53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Каратуз молодой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53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53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Каратуз молодой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06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8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8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06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8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8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оектной деятельности в рамках подпрограммы "Каратуз молодой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8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8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овое воспитание молодежи в рамках подпрограммы "Каратуз молодой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8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8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ая деятельность молодежи в рамках подпрограммы "Каратуз молодой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81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81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мероприятий и акций по пропаганде здорового образа жизни на территории Каратузского района в рамках подпрограммы "Каратуз молодой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</w:rPr>
              <w:t>08200082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82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оддержку деятельности муниципальных молодежных центров в рамках подпрограммы "Каратуз молодой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S45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S45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даренные дети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курсов, фестивалей, конференций, форумов, интенсивных школ, олимпиад для одаренных и талантливых детей Каратузского района в рамках подпрограммы "Одаренные дети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2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2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ое сопровождение победителей и призеров олимпиады школьников, участие в круглогодичных школах интеллектуально одаренных детей, спортивно одаренных детей и детей, одаренных в области культуры и искусства, организация участия детей и сопровождающих их лиц в конкурсных мероприятиях за пределами Каратузского района в рамках подпрограммы "Одаренные дети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2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2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321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321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321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321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321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321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музейной деятельности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28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28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Развитие музейной деятельности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06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40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40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06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40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40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музейных предметов в рамках подпрограммы "Развитие музейной деятельности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803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803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иных межбюджетных трансфертов на финансовое обеспечение (возмещение) расходов на увеличение размеров оплаты труда работников муниципальных учреждений культуры в рамках подпрограммы "Развитие музейной деятельности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103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103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хранение и развитие библиотечного дела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302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302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Сохранение и развитие библиотечного дела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06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993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993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06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993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993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ование книжных фондов за счет районного бюджета в рамках подпрограммы "Сохранение и развитие библиотечного дела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84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84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Общероссийского Дня библиотек в рамках подпрограммы "Сохранение и развитие библиотечного дела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84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84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роведение капитального ремонта в бюджетном учреждении в рамках подпрограммы "Сохранение и развитие библиотечного дела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84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97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97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84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97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97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иных межбюджетных трансфертов на финансовое обеспечение (возмещение) расходов на увеличение размеров оплаты труда работников муниципальных учреждений культуры в рамках подпрограммы "Сохранение и развитие библиотечного дела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103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103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государственную поддержку отрасли культуры (модернизация библиотек в части комплектования книжных фондов) в рамках подпрограммы "Сохранение и развитие библиотечного дела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L5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L5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Сохранение и развитие библиотечного дела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S44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8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S44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8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ование книжных фондов библиотек муниципальных образований Красноярского края в рамках подпрограммы "Сохранение и развитие библиотечного дела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S48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S48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лучших работников сельских учреждений культуры в рамках подпрограммы "Сохранение и развитие библиотечного дела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A25519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A25519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лучших сельских учреждений культуры в рамках подпрограммы "Сохранение и развитие библиотечного дела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A25519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A25519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условий предоставления культурно-досуговых услуг населению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49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490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Обеспечение условий предоставления культурно - досуговых услуг населению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06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419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419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06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419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419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ежрайонных и внутренних коммуникаций в рамках подпрограммы "Обеспечение условий предоставления культурно - досуговых услуг населению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4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4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е переоснащение видеостудии в рамках подпрограммы "Обеспечение условий предоставления культурно - досуговых услуг населению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5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5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</w:rPr>
              <w:t>26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краевых и зональных культурных акциях в рамках подпрограммы "Обеспечение условий предоставления культурно - досуговых услуг населению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5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5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е и традиционно- праздничные мероприятия в рамках подпрограммы "Обеспечение условий предоставления культурно - досуговых услуг населению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5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5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районных фестивалей, сельских творческих олимпиад в рамках подпрограммы "Обеспечение условий предоставления культурно - досуговых услуг населению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5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5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на территории района проектов и акций в рамках подпрограммы "Обеспечение условий предоставления культурно-досуговых услуг населению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6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6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иных межбюджетных трансфертов на финансовое обеспечение (возмещение) расходов на увеличение размеров оплаты труда работников муниципальных учреждений культуры в рамках подпрограммы "Обеспечение условий предоставления культурно - досуговых услуг населению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103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103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иных межбюджетных трансфертов за содействие развитию налогового потенциала в рамках подпрограммы "Обеспечение условий предоставления культурно-досуговых услуг населению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774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774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здание (реконструкцию) и капитальный ремонт культурно-досуговых учреждений в сельской местности в рамках подпрограммы "Обеспечение условий предоставления культурно-досуговых услуг населению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S48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6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68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S48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6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68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отрасли культуры (обеспечение учреждений культуры специализированным автотранспортом для обслуживания населения, в том числе сельского населения) в рамках подпрограммы "Обеспечение условий предоставления культурно-досуговых услуг населению района" муниципальной программы "Развитие культуры, молодежной политики, физкультуры и спорт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A15519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A15519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лучших работников сельских учреждений культуры в рамках подпрограммы "Обеспечение условий предоставления культурно- досуговых услуг населению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A25519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A25519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лучших сельских учреждений культуры в рамках подпрограммы "Обеспечение условий предоставления культурно-досуговых услуг населению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</w:rPr>
              <w:t>084A25519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A25519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81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832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7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7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Каратузского рай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7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, дополнительное пенсионное обеспечение по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7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7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45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31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даренные дети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</w:rPr>
              <w:t>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83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стипендий Главы муниципального образования "Каратузский район" в рамках подпрограммы "Одаренные дети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22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пенди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22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83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Обеспечение жильем молодых семей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62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62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жильем молодых семей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</w:rPr>
              <w:t>4 762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62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оциальных выплат молодым семьям в рамках подпрограммы "Обеспечение жильем молодых семей" муниципальной программы "Обеспечение жильем молодых семей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00L49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62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62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00L49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62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62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Каратузского рай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ежегодной единовременной выплаты Почетным гражданам Каратузского района по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3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3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2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19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2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19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2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19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8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в рамках подпрограммы "Обеспечение реализации муниципальной программы и прочие мероприятия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758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2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19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758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2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19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оциальной политик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</w:rPr>
              <w:t>974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Каратузского рай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4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Каратузского района по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выполнение отдельных государственных полномочий на организацию и осуществление деятельности по опеке и попечительству в отношении совершеннолетних граждан, а также в сфере патронажа по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28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28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28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50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49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3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3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спорта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3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3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физической культуры и спортивная подготовка»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3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3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табильного функционирования и развития учреждений спорта в рамках подпрограммы «Развитие физической культуры и спортивная подготовка» муниципальной программы "Развитие спорта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423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3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3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423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3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3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3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3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спорта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3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3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массовой физической культуры и спорт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4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4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спортивно – массовых мероприятий в рамках подпрограммы «Развитие массовой физической культуры и спорта» муниципальной программы "Развитие спорта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82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82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соревнованиях за пределами района в рамках подпрограммы «Развитие массовой физической культуры и спорта» муниципальной программы "Развитие спорта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82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82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ддержку физкультурно-спортивных клубов по месту жительства в рамках подпрограммы "Развитие массовой физической культуры и спорта" муниципальной программы "Развитие спорта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S4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</w:rPr>
              <w:t>09100S4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физической культуры и спортивная подготовка»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требований федеральных стандартов спортивной подготовки в рамках подпрограммы «Развитие физической культуры и спортивная подготовка» муниципальной программы "Развитие спорта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S65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S65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 высших достижени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13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12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спорта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13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12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физической культуры и спортивная подготовка»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13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</w:rPr>
              <w:t>5 912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краевых и зональных соревнованиях в рамках подпрограммы «Развитие физической культуры и спортивная подготовка» муниципальной программы "Развитие спорта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02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02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1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табильного функционирования и развития учреждений спорта в рамках подпрограммы «Развитие физической культуры и спортивная подготовка» муниципальной программы "Развитие спорта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423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96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96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423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96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96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Каратузского район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 110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 581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 010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 971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 681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 681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 681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 681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 051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 05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дошкольных учреждений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658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658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45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45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3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3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4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</w:rPr>
              <w:t>Расходы за счет субвенции на обеспечение государственных гарантий реализации прав на получение общедоступного и бесплат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ях,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4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726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726,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4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506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506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4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19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19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, в муниципальных общеобразовательных организациях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8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666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666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8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111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111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8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54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54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даренные дети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курса проектов по предупреждению детского дорожно-транспортного травматизма среди дошкольных учреждений района в рамках подпрограммы "Одаренные дети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2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2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жизнедеятельности учреждений подведомственных Управлению образования администрации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20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20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ости детей и работников образовательных организаций путем приведения в соответствие требований надзорных органов в рамках подпрограммы "Обеспечение жизнедеятельности учреждений подведомственных управлению образования администрации Каратузского района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2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95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95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2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5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5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3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2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текущих ремонтных работ в образовательных учреждениях района в рамках подпрограммы "Обеспечение жизнедеятельности учреждений подведомственных Управлению образования администрации Каратузского района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2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2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2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2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2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2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я их качества в рамках подпрограммы "Обеспечение жизнедеятельности учреждений подведомственных Управлению образования администрации Каратузского района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S8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82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82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S8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82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82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 898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 749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 854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 704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576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427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общего образования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765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764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765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764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в рамках подпрограммы «Развитие дошкольного, общего и дополнительного образования детей» муниципальной программы «Развитие системы образования Каратузского района»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53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07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959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53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07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959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6</w:t>
            </w:r>
          </w:p>
        </w:tc>
      </w:tr>
      <w:tr>
        <w:trPr>
          <w:trHeight w:val="4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оспит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4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9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96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4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9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96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6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289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289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6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289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289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S52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S52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E1517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2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21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E1517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2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21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E2509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5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5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E2509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5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5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EВ517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EВ517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жизнедеятельности учреждений подведомственных Управлению образования администрации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77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77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ости детей и работников образовательных организаций путем приведения в соответствие требований надзорных органов в рамках подпрограммы "Обеспечение жизнедеятельности учреждений подведомственных управлению образования администрации Каратузского района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2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0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0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2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0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0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здание условий для предоставления горячего питания обучающимся общеобразовательных организаций в рамках подпрограммы "Обеспечение жизнедеятельности учреждений подведомственных Управлению образования администрации Каратузского района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S47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7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7,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S47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7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7,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азвитие инфраструктуры общеобразовательных организаций в рамках подпрограммы "Обеспечение жизнедеятельности учреждений подведомственных управлению образования администрации Каратузского района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S56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4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S56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4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транспортной системы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овышение безопасности дорожного движения в Каратузском районе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сидии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аратузском районе" муниципальной программы "Развитие транспортной системы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R3739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R3739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456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456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456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456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693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693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табильного функционирования и развития учреждений дополнительного образования детей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3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641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641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3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326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326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3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1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14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4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76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76,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4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76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76,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6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7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6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7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даренные дети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курсов, фестивалей, конференций, форумов, интенсивных школ, олимпиад для одаренных и талантливых детей Каратузского района в рамках подпрограммы "Одаренные дети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2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2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ое сопровождение победителей и призеров олимпиады школьников, участие в круглогодичных школах интеллектуально одаренных детей, спортивно одаренных детей и детей, одаренных в области культуры и искусства, организация участия детей и сопровождающих их лиц в конкурсных мероприятиях за пределами Каратузского района в рамках подпрограммы "Одаренные дети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2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2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79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79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79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79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рганизация летнего отдыха, оздоровления, занятости детей и подростков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79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79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занятости детей в летний период в рамках подпрограммы "Организация летнего отдыха, оздоровления, занятости детей и подростков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02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02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летнего стационарного палаточного лагеря "Молодые лидеры" в рамках подпрограммы "Организация летнего отдыха, оздоровления, занятости детей и подростков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02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4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4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02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4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4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0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по обеспечению отдыха и оздоровления детей» в рамках подпрограммы "Организация летнего отдыха, оздоровления, занятости детей и подростков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764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1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13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764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764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2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2,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94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504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9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94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504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9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5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85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85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5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жизнедеятельности учреждений подведомственных Управлению образования администрации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ости детей и работников образовательных организаций путем приведения в соответствие требований надзорных органов в рамках подпрограммы "Обеспечение жизнедеятельности учреждений подведомственных управлению образования администрации Каратузского района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2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2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Кадровый потенциал в системе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лучших педагогических работников в рамках подпрограммы "Кадровый потенциал в системе образования Каратузского района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0002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0002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0002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08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75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4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расходов на содержание органов местного самоуправления муниципальных районов в рамках подпрограммы "Обеспечение реализации муниципальной программы и прочие мероприятия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002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50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81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002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69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01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002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Обеспечение реализации муниципальной программы и прочие мероприятия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755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57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9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755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66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3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1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755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Доступная сред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мероприятий по созданию комфортных условий для восполнения и обучения детей с ОВЗ в рамках подпрограммы "Доступная среда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00021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00021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00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609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управления образования администрации Каратузского рай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6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, дополнительное пенсионное обеспечение по управлению образования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0002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0002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558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503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558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503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558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503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8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5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5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5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9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6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22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6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22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рганизацию и обеспечение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L3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07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26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L3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07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26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4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99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4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99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4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99</w:t>
            </w:r>
          </w:p>
        </w:tc>
      </w:tr>
      <w:tr>
        <w:trPr>
          <w:trHeight w:val="17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5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4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99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5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5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6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земельных и имущественных отношений администрации Каратузского район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отдела земельных и имущественных отношений администрации Каратузского рай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недвижимости, признание прав и регулирование отношений по муниципальной собственности по отделу земельных и имущественных отношений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00002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00002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о-счетный орган Каратузского район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0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9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0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9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0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9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0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9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Контрольно-счетного органа Каратузского рай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0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9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по Контрольно-счетному органу Каратузского района в рамках непрограммных расходов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00002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0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9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00002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6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6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00002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атузский районный Совет депутат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15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76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15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76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8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15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76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15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76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Каратузского районного Совета депутат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15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76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8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по Каратузскому районному Совету депутатов в рамках непрограммных расходов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00002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2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68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3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00002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25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06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3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00002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5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 представительного органа муниципального образования по Каратузскому районному Совету депутатов в рамках непрограммных расходов органов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00002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00002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районного Совета депутатов №28-268 от 04.06.202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районного бюдж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 рублей</w:t>
      </w:r>
    </w:p>
    <w:tbl>
      <w:tblPr>
        <w:tblW w:w="107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419"/>
        <w:gridCol w:w="1418"/>
        <w:gridCol w:w="709"/>
        <w:gridCol w:w="880"/>
        <w:gridCol w:w="1388"/>
        <w:gridCol w:w="1417"/>
        <w:gridCol w:w="993"/>
      </w:tblGrid>
      <w:tr>
        <w:trPr>
          <w:trHeight w:val="6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СР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 на 2023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за 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 703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1 381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9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системы образования Каратузского район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 16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 888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2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 830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 135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5</w:t>
            </w:r>
          </w:p>
        </w:tc>
      </w:tr>
      <w:tr>
        <w:trPr>
          <w:trHeight w:val="27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8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8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5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8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5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дошкольных учреждений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658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658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45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45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45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45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3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3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3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3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общего образования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765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764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765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764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765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764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табильного функционирования и развития учреждений дополнительного образования детей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721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721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407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407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407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407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1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14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1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14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76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76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76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76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42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76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76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02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в рамках подпрограммы «Развитие дошкольного, общего и дополнительного образования детей» муниципальной программы «Развитие системы образования Каратуз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53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07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959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53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07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959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6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53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07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959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6</w:t>
            </w:r>
          </w:p>
        </w:tc>
      </w:tr>
      <w:tr>
        <w:trPr>
          <w:trHeight w:val="43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обеспечение государственных гарантий реализации прав на получение общедоступного и бесплат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ях,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4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726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726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4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506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506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4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506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506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4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19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19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4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19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19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74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оспит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4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96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96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4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96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96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4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96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96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5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5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7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5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5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9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5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9</w:t>
            </w:r>
          </w:p>
        </w:tc>
      </w:tr>
      <w:tr>
        <w:trPr>
          <w:trHeight w:val="25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4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99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1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1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6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1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6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1</w:t>
            </w:r>
          </w:p>
        </w:tc>
      </w:tr>
      <w:tr>
        <w:trPr>
          <w:trHeight w:val="3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6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 865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 865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6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 865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 865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6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289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289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6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7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2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22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22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22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0</w:t>
            </w:r>
          </w:p>
        </w:tc>
      </w:tr>
      <w:tr>
        <w:trPr>
          <w:trHeight w:val="3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, в муниципальных общеобразовательных организациях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666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666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111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111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111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111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54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54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75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54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54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рганизацию и обеспечение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L3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07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26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L3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07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26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1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L3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07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26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1</w:t>
            </w:r>
          </w:p>
        </w:tc>
      </w:tr>
      <w:tr>
        <w:trPr>
          <w:trHeight w:val="30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S5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S5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S5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0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E1517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2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21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E1517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2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21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E1517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2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21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4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E250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5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51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E250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5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51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E250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5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51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4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EВ517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EВ517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EВ517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рганизация летнего отдыха, оздоровления, занятости детей и подростк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79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79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занятости детей в летний период в рамках подпрограммы "Организация летнего отдыха, оздоровления, занятости детей и подростков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0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0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0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летнего стационарного палаточного лагеря "Молодые лидеры" в рамках подпрограммы "Организация летнего отдыха, оздоровления, занятости детей и подростков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0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4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4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0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4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4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0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4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4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по обеспечению отдыха и оздоровления детей» в рамках подпрограммы "Организация летнего отдыха, оздоровления, занятости детей и подростков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76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1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13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76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76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76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2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76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2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даренные де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3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курсов, фестивалей, конференций, форумов, интенсивных школ, олимпиад для одаренных и талантливых детей Каратузского района в рамках подпрограммы "Одаренные дети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ое сопровождение победителей и призеров олимпиады школьников, участие в круглогодичных школах интеллектуально одаренных детей, спортивно одаренных детей и детей, одаренных в области культуры и искусства, организация участия детей и сопровождающих их лиц в конкурсных мероприятиях за пределами Каратузского района в рамках подпрограммы "Одаренные дети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стипендий Главы муниципального образования "Каратузский район" в рамках подпрограммы "Одаренные дети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2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8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пенд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2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83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2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83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курса проектов по предупреждению детского дорожно-транспортного травматизма среди дошкольных учреждений района в рамках подпрограммы "Одаренные дети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жизнедеятельности учреждений подведомственных Управлению образования администрации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993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993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4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ости детей и работников образовательных организаций путем приведения в соответствие требований надзорных органов в рамках подпрограммы "Обеспечение жизнедеятельности учреждений подведомственных управлению образования администрации Каратузского района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2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81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81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2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2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2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86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86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2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5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5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2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0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0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2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2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текущих ремонтных работ в образовательных учреждениях района в рамках подпрограммы "Обеспечение жизнедеятельности учреждений подведомственных Управлению образования администрации Каратузского района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2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2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2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2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2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2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2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2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2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4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здание условий для предоставления горячего питания обучающимся общеобразовательных организаций в рамках подпрограммы "Обеспечение жизнедеятельности учреждений подведомственных Управлению образования администрации Каратузского района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S4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7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7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S4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7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7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S4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7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7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азвитие инфраструктуры общеобразовательных организаций в рамках подпрограммы "Обеспечение жизнедеятельности учреждений подведомственных управлению образования администрации Каратузского района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S56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4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S56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4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S56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4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я их качества в рамках подпрограммы "Обеспечение жизнедеятельности учреждений подведомственных Управлению образования администрации Каратузского района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S8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82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82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S8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82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82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S8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82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82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Кадровый потенциал в системе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лучших педагогических работников в рамках подпрограммы "Кадровый потенциал в системе образования Каратузского района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0002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0002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0002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0002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0002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88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24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82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расходов на содержание органов местного самоуправления муниципальных районов в рамках подпрограммы "Обеспечение реализации муниципальной программы и прочие мероприятия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50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81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8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69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01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8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69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01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8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4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Обеспечение реализации муниципальной программы и прочие мероприятия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75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57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93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6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75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66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3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12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75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66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3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12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75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4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75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4</w:t>
            </w:r>
          </w:p>
        </w:tc>
      </w:tr>
      <w:tr>
        <w:trPr>
          <w:trHeight w:val="24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в рамках подпрограммы "Обеспечение реализации муниципальной программы и прочие мероприятия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758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59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48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3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758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8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758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8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758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758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758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29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19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8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758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29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19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8</w:t>
            </w:r>
          </w:p>
        </w:tc>
      </w:tr>
      <w:tr>
        <w:trPr>
          <w:trHeight w:val="3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подпрограммы "Обеспечение реализации муниципальной программы и прочие мероприятия" в рамках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784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784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00784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Доступ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мероприятий по созданию комфортных условий для восполнения и обучения детей с ОВЗ в рамках подпрограммы "Доступная среда" муниципальной программы "Развитие системы образования Каратузского район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0002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0002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0002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27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76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4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одернизация, реконструкция и капитальный ремонт объектов коммунальной инфраструктуры муниципального образования "Каратузский район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1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1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2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объектов коммунальной инфраструктуры, находящихся в муниципальной собственности муниципального образования Каратузский район в рамках подпрограммы "Модернизация, реконструкция и капитальный ремонт объектов коммунальной инфраструктуры муниципального образования "Каратузский район" муниципальной программы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04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1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1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04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1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1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04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1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1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доступности граждан в условиях развития жилищных отноше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9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44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4</w:t>
            </w:r>
          </w:p>
        </w:tc>
      </w:tr>
      <w:tr>
        <w:trPr>
          <w:trHeight w:val="24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подпрограммы "Обеспечение доступности граждан в условиях развития жилищных отношений" муниципальной программы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0075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9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44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4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0075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9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44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4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0075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9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44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4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Профилактика правонарушений и предупреждение преступлений в муниципальном образовании "Каратузский район"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преступлений, снижение уровня преступности в Каратузском районе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4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влечение граждан в деятельность по охране общественного порядка в составе Добровольной народной дружины в рамках подпрограммы " Профилактика преступлений, снижение уровня преступности в Каратузском районе" муниципальной программы " Профилактика правонарушений и предупреждение преступлений в муниципальном образовании "Каратузский район"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5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5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5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 484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 484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музейной деятельности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28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28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Развитие музейной деятельности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0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40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40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0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40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40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0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40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40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музейных предметов в рамках подпрограммы "Развитие музейной деятельности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80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80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80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4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иных межбюджетных трансфертов на финансовое обеспечение (возмещение) расходов на увеличение размеров оплаты труда работников муниципальных учреждений культуры в рамках подпрограммы "Развитие музейной деятельности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1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1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1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Каратуз молод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53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53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Каратуз молодой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0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8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8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0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8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8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0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8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8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оектной деятельности в рамках подпрограммы "Каратуз молодой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8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8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8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овое воспитание молодежи в рамках подпрограммы "Каратуз молодой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8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8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8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ая деятельность молодежи в рамках подпрограммы "Каратуз молодой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8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8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8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мероприятий и акций по пропаганде здорового образа жизни на территории Каратузского района в рамках подпрограммы "Каратуз молодой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8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8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8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оддержку деятельности муниципальных молодежных центров в рамках подпрограммы "Каратуз молодой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S4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S4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S4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хранение и развитие библиотечного дела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302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302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2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Сохранение и развитие библиотечного дела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0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993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993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0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993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993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0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993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993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ование книжных фондов за счет районного бюджета в рамках подпрограммы "Сохранение и развитие библиотечного дела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8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8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8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Общероссийского Дня библиотек в рамках подпрограммы "Сохранение и развитие библиотечного дела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84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84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84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роведение капитального ремонта в бюджетном учреждении в рамках подпрограммы "Сохранение и развитие библиотечного дела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84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97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97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84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97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97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84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97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97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4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иных межбюджетных трансфертов на финансовое обеспечение (возмещение) расходов на увеличение размеров оплаты труда работников муниципальных учреждений культуры в рамках подпрограммы "Сохранение и развитие библиотечного дела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1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1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1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государственную поддержку отрасли культуры (модернизация библиотек в части комплектования книжных фондов) в рамках подпрограммы "Сохранение и развитие библиотечного дела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4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Сохранение и развитие библиотечного дела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S4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8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8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S4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8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8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S4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8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8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ование книжных фондов библиотек муниципальных образований Красноярского края в рамках подпрограммы "Сохранение и развитие библиотечного дела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S4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S4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S4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лучших работников сельских учреждений культуры в рамках подпрограммы "Сохранение и развитие библиотечного дела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A2551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A2551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A2551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2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лучших сельских учреждений культуры в рамках подпрограммы "Сохранение и развитие библиотечного дела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A25519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A25519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A25519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условий предоставления культурно-досуговых услуг населению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490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490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Обеспечение условий предоставления культурно - досуговых услуг населению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0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419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419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0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419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419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0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419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419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ежрайонных и внутренних коммуникаций в рамках подпрограммы "Обеспечение условий предоставления культурно - досуговых услуг населению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е переоснащение видеостудии в рамках подпрограммы "Обеспечение условий предоставления культурно - досуговых услуг населению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краевых и зональных культурных акциях в рамках подпрограммы "Обеспечение условий предоставления культурно - досуговых услуг населению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5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5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5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е и традиционно- праздничные мероприятия в рамках подпрограммы "Обеспечение условий предоставления культурно - досуговых услуг населению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районных фестивалей, сельских творческих олимпиад в рамках подпрограммы "Обеспечение условий предоставления культурно - досуговых услуг населению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на территории района проектов и акций в рамках подпрограммы "Обеспечение условий предоставления культурно-досуговых услуг населению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08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иных межбюджетных трансфертов на финансовое обеспечение (возмещение) расходов на увеличение размеров оплаты труда работников муниципальных учреждений культуры в рамках подпрограммы "Обеспечение условий предоставления культурно - досуговых услуг населению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1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1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1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иных межбюджетных трансфертов за содействие развитию налогового потенциала в рамках подпрограммы "Обеспечение условий предоставления культурно-досуговых услуг населению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77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77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77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здание (реконструкцию) и капитальный ремонт культурно-досуговых учреждений в сельской местности в рамках подпрограммы "Обеспечение условий предоставления культурно-досуговых услуг населению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S48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6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68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S48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6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68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0S48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6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68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отрасли культуры (обеспечение учреждений культуры специализированным автотранспортом для обслуживания населения, в том числе сельского населения) в рамках подпрограммы "Обеспечение условий предоставления культурно-досуговых услуг населению района" муниципальной программы "Развитие культуры, молодежной политики, физкультуры и спорт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A15519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A15519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A15519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лучших работников сельских учреждений культуры в рамках подпрограммы "Обеспечение условий предоставления культурно- досуговых услуг населению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A2551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A2551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A2551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лучших сельских учреждений культуры в рамках подпрограммы "Обеспечение условий предоставления культурно-досуговых услуг населению района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A25519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A25519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A25519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циальные услуги населению через партнерство некоммерческих организаций и в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5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униципальных программ (подпрограмм) поддержки социально ориентированных некоммерческих организаций в рамках подпрограммы "Социальные услуги населению через партнерство некоммерческих организаций и власти" муниципальной программы "Развитие культуры, молодежной политики и туризма в Каратузском районе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500S57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500S57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500S57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спорта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50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49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массовой физической культуры и спорт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4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4,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спортивно – массовых мероприятий в рамках подпрограммы «Развитие массовой физической культуры и спорта» муниципальной программы "Развитие спорта Каратузского район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8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8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8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2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соревнованиях за пределами района в рамках подпрограммы «Развитие массовой физической культуры и спорта» муниципальной программы "Развитие спорта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8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8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8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ддержку физкультурно-спортивных клубов по месту жительства в рамках подпрограммы "Развитие массовой физической культуры и спорта" муниципальной программы "Развитие спорта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S4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S4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S4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физической культуры и спортивная подготов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46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45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краевых и зональных соревнованиях в рамках подпрограммы «Развитие физической культуры и спортивная подготовка» муниципальной программы "Развитие спорта Каратузского район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02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02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1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 высших дости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02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1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табильного функционирования и развития учреждений спорта в рамках подпрограммы «Развитие физической культуры и спортивная подготовка» муниципальной программы "Развитие спорта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42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90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90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42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90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90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42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3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3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 высших достиж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42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96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96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требований федеральных стандартов спортивной подготовки в рамках подпрограммы «Развитие физической культуры и спортивная подготовка» муниципальной программы "Развитие спорта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S6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S6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S6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транспортной системы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18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923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4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го комплекса Каратузского район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9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879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4</w:t>
            </w:r>
          </w:p>
        </w:tc>
      </w:tr>
      <w:tr>
        <w:trPr>
          <w:trHeight w:val="21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и в целях компенсации расходов, возникающих в результате небольшой интенсивности пассажирских перевозок по маршрутам в рамках подпрограммы "Развитие транспортного комплекса Каратузского района" муниципальной программы "Развитие транспортной системы Каратузского район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01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9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879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4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01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9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879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4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01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9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879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4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овышение безопасности дорожного движения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сидии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аратузском районе" муниципальной программы "Развитие транспортной системы Каратузского район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R373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R373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R373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Содействие развитию местного самоуправле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97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954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7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йствие развитию и модернизации улично-дорожной сети муниципальных образований район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59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07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80</w:t>
            </w:r>
          </w:p>
        </w:tc>
      </w:tr>
      <w:tr>
        <w:trPr>
          <w:trHeight w:val="21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дорог местного значения относящихся к собственности Каратузского района в рамках подпрограммы "Содействие развитию и модернизации улично-дорожной сети муниципальных образований района" муниципальной программы "Содействие развитию местного самоуправления Каратузского район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15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15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15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содержание автодорог местного значения в рамках подпрограммы "Содействие развитию и модернизации улично-дорожной сети муниципальных образований района" муниципальной программы "Содействие развитию местного самоуправле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15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1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1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15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1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1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15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1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1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муниципальных проектов и мероприятий по благоустройств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44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42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5</w:t>
            </w:r>
          </w:p>
        </w:tc>
      </w:tr>
      <w:tr>
        <w:trPr>
          <w:trHeight w:val="21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бюджетам муниципальных образований на благоустройство кладбищ в рамках подпрограммы "Поддержка муниципальных проектов и мероприятий по благоустройству территорий" муниципальной программы "Содействие развитию местного самоуправления Каратузского район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S6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49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49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S6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49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49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S6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49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49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бюджетам муниципальных образований на реализацию проектов по решению вопросов местного значения, осуществляемых непосредственно населением на территории населенного пункта, в рамках подпрограммы "Поддержка муниципальных проектов и мероприятий по благоустройству территорий" муниципальной программы "Содействие развитию местного самоуправле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S7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S7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5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S7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5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Содействие развитию местного самоуправле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9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3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6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риродоохранные мероприятия на территории Каратузского района в рамках отдельных мероприятий муниципальной программы "Содействие развитию местного самоуправления Каратузского район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02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02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храны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02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5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0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ых межбюджетных трансфертов на поддержку самообложения граждан в городских и сельских поселениях для решения вопросов местного значения в рамках отдельных мероприятий муниципальной программы "Содействие развитию местного самоуправле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73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73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73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46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иных межбюджетных трансфертов за содействие развитию налогового потенциала в рамках отдельных мероприятий муниципальной программы "Содействие развитию местного самоуправле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77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77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храны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77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5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устройство мест (площадок) накопления отходов потребления и (или) приобретение контейнерного оборудования в рамках отдельных мероприятий муниципальной программы "Содействие развитию местного самоуправле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S46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78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26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66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S46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78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26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66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храны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S46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5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78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26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66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иных межбюджетных трансфертов на осуществление расходов, направленных на реализацию мероприятий по поддержке местных инициатив в рамках отдельных мероприятий муниципальной программы "Содействие развитию местного самоуправления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S6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4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4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S6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4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4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S6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4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4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сельского хозяйств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64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38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4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малых форм хозяйствования в Каратузском районе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4</w:t>
            </w:r>
          </w:p>
        </w:tc>
      </w:tr>
      <w:tr>
        <w:trPr>
          <w:trHeight w:val="27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возмещение фактически понесенных затрат по приобретению и/или заготовке кормов на содержание сельскохозяйственных животных гражданам, ведущим личное подсобное хозяйство на территории Каратузского района в рамках подпрограммы «Развитие малых форм хозяйствования в Каратузском районе» муниципальной программы «Развитие сельского хозяйства в Каратузском районе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16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1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16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1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16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1</w:t>
            </w:r>
          </w:p>
        </w:tc>
      </w:tr>
      <w:tr>
        <w:trPr>
          <w:trHeight w:val="24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возмещение фактически понесенных затрат по приобретению крупного рогатого скота гражданам, ведущим личное подсобное хозяйство на территории Каратузского района в рамках подпрограммы «Развитие малых форм хозяйствования в Каратузском районе» муниципальной программы «Развитие сельского хозяйства в Каратузск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16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7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16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7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16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7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реализации Муниципальной программы развития сельского хозяйства в Каратузск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1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51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3</w:t>
            </w:r>
          </w:p>
        </w:tc>
      </w:tr>
      <w:tr>
        <w:trPr>
          <w:trHeight w:val="27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рганизацию, проведение и участие в районных, краевых, межрегиональных (зональных) конкурсах, выставках, ярмарках, совещаниях и соревнованиях в агропромышленном комплексе в рамках подпрограммы «Обеспечение реализации Муниципальной программы развития сельского хозяйства в Каратузском районе» муниципальной программы «Развитие сельского хозяйства в Каратузском районе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7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5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</w:t>
            </w:r>
          </w:p>
        </w:tc>
      </w:tr>
      <w:tr>
        <w:trPr>
          <w:trHeight w:val="27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в рамках подпрограммы «Обеспечение реализации Муниципальной программы развития сельского хозяйства в Каратузском районе» муниципальной программы «Развитие сельского хозяйства в Каратузск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75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47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9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75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2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93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5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75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2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93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5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75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1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75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3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2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5</w:t>
            </w:r>
          </w:p>
        </w:tc>
      </w:tr>
      <w:tr>
        <w:trPr>
          <w:trHeight w:val="4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гербицидов сплошного действия для проведения работ по уничтожению очагов произрастания дикорастущей конопли в рамках отдельных мероприятий муниципальной программы "Развитие сельского хозяйства в Каратузском районе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016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016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016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Развитие сельского хозяйств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075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7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5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6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075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075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075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8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5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075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8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5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 222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 222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аратузского район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 785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 785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муниципальных образований Каратузского района за счет средств районного бюджет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аратузского района" муниципальной программы "Управление муниципальными финансами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27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815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815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27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815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815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27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815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815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поддержку мер по обеспечению сбалансированности бюджетов муниципальных образований Каратузского района за счет средств районного бюджет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аратузского района" муниципальной программы "Управление муниципальными финанс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27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48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48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27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48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48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27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48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48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муниципальным образованиям Каратузского района, в соответствии с Законом края "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"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аратузского района" муниципальной программы "Управление муниципальными финанс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76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87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87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76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87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87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76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87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87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70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7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70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7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931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931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931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931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ачественного бухгалтерского, бюджетного и налогового учета в муниципальных учреждениях Каратуз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67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67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ффективной организации и ведения бухгалтерского, бюджетного и налогового учета и отчетности, документального и взаимосвязанного их отражения в бухгалтерских регистрах в рамках подпрограммы «Обеспечение качественного бухгалтерского, бюджетного и налогового учета в муниципальных учреждениях Каратузского района» муниципальной программы «Управление муниципальными финансами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24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67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67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24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67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67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24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67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67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малого и среднего предпринимательств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33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33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Формирование положительного образа предпринимателя, популяризация роли предпринимательства в обществе, проведение публичных и иных мероприятий, способствующих повышению престижа предпринимательской деятельности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уляризация предпринимательской деятельности в рамках подпрограммы "Формирование положительного образа предпринимателя, популяризация роли предпринимательства в обществе, проведение публичных и иных мероприятий, способствующих повышению престижа предпринимательской деятельности" муниципальной программы "Развитие малого и среднего предпринимательства в Каратузском районе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018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018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018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Финансовая поддержка малого и среднего предприниматель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14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14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ализацию муниципальной программы развития субъектов малого и среднего предпринимательства в рамках подпрограммы "Финансовая поддержка малого и среднего предпринимательства" муниципальной программы "Развитие малого и среднего предпринимательства в Каратузском районе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0S6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91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91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0S6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91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91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0S6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91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91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ализацию инвестиционных проектов субъектами малого и среднего предпринимательства в приоритетных отраслях в рамках подпрограммы "Финансовая поддержка малого и среднего предпринимательства" муниципальной программы "Развитие малого и среднего предпринимательств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0S6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22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22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0S6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22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22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0S6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22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22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в рамках подпрограммы "Финансовая поддержка малого и среднего предпринимательства" муниципальной программы "Развитие малого и среднего предпринимательства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0S66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0S66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0S66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Защита населения и территорий Каратузского района от чрезвычайных ситуаций природного и техногенного характе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43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49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1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18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24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0</w:t>
            </w:r>
          </w:p>
        </w:tc>
      </w:tr>
      <w:tr>
        <w:trPr>
          <w:trHeight w:val="27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, содержание и восполнение резерва материальных ресурсов в рамках подпрограммы 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" муниципальной программы "Защита населения и территорий Каратузского района от чрезвычайных ситуаций природного и техногенного характер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2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14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2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14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2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14</w:t>
            </w:r>
          </w:p>
        </w:tc>
      </w:tr>
      <w:tr>
        <w:trPr>
          <w:trHeight w:val="27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единой дежурно-диспечерской службы Каратузского района в рамках подпрограммы 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" муниципальной программы "Защита населения и территорий Каратузского района от чрезвычайных ситуаций природного и техногенного характе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2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49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46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3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2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94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94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2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94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94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2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2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2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2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2</w:t>
            </w:r>
          </w:p>
        </w:tc>
      </w:tr>
      <w:tr>
        <w:trPr>
          <w:trHeight w:val="30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, распространение тематической печатной продукции в области ГО, защиты от ЧС, обеспечения безопасности населения в рамках подпрограммы 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" муниципальной программы "Защита населения и территорий Каратузского района от чрезвычайных ситуаций природного и техногенного характе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2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2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2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олнение работ, направленных на противопожарное обустройство на земельных участках, находящихся в распоряжении Каратузского района, не вовлеченных в оборот и прилегающих к лесным массивам в рамках подпрограммы 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" муниципальной программы "Защита населения и территорий Каратузского района от чрезвычайных ситуаций природного и техногенного характе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2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3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2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3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2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3</w:t>
            </w:r>
          </w:p>
        </w:tc>
      </w:tr>
      <w:tr>
        <w:trPr>
          <w:trHeight w:val="30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бюджетам муниципальных образований Каратузского района на обеспечение первичных мер пожарной безопасности в рамках подпрограммы 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" муниципальной программы "Защита населения и территорий Каратузского района от чрезвычайных ситуаций природного и техногенного характе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S4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7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70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S4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7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70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0S4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7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70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, а также минимизации и (или) ликвидации последствий проявления терроризма и экстремизм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буклетов, плакатов, памяток и рекомендаций для учреждений, предприятий, организаций и населения района по вопросам обеспечения безопасности жизнедеятельности в рамках подпрограммы "Профилактика терроризма и экстремизма, а также минимизации и (или) ликвидации последствий проявления терроризма и экстремизма" муниципальной программы "Защита населения и территорий Каратузского района от чрезвычайных ситуаций природного и техногенного характер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0022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0022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0022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тематических мероприятий: фестивалей, конкурсов, викторин и т.д. с целью формирования у граждан уважительного отношения к традициям и обычаям различных народов и национальностей в рамках подпрограммы "Профилактика терроризма и экстремизма, а также минимизации и (или) ликвидации последствий проявления терроризма и экстремизма" муниципальной программы "Защита населения и территорий Каратузского района от чрезвычайных ситуаций природного и техногенного характе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0022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0022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0022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Обеспечение жильем молодых семей в Каратузск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62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62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жильем молодых семей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62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62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оциальных выплат молодым семьям в рамках подпрограммы "Обеспечение жильем молодых семей" муниципальной программы "Обеспечение жильем молодых семей в Каратузском районе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00L49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62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62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00L49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62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62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00L49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62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62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Создание условий для обеспечения доступным и комфортным жильем граждан Каратуз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2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тимулирование жилищного строительства на территории Каратузского район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2</w:t>
            </w:r>
          </w:p>
        </w:tc>
      </w:tr>
      <w:tr>
        <w:trPr>
          <w:trHeight w:val="27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роектов планировки и межевания земельных участков для жилищного строительства, формирование и постановку земельных участков на кадастровый учет в рамках подпрограммы «Стимулирование жилищного строительства на территории Каратузского района» муниципальной программы «Создание условий для обеспечения доступным и комфортным жильем граждан Каратузского район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25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25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25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документации для внесения сведений о границах населенных пунктов и территориальных зон в ЕГРН в рамках подпрограммы «Стимулирование жилищного строительства на территории Каратузского района» муниципальной программы «Создание условий для обеспечения доступным и комфортным жильем граждан Каратуз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25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9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25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9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25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90</w:t>
            </w:r>
          </w:p>
        </w:tc>
      </w:tr>
      <w:tr>
        <w:trPr>
          <w:trHeight w:val="24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одготовку описаний местоположения границ населенных пунктов и территориальных зон по Красноярскому краю в рамках подпрограммы «Стимулирование жилищного строительства на территории Каратузского района» муниципальной программы «Создание условий для обеспечения доступным и комфортным жильем граждан Каратуз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S5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8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S5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8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S5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8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жизнедеятельности Каратуз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935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473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7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935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473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7</w:t>
            </w:r>
          </w:p>
        </w:tc>
      </w:tr>
      <w:tr>
        <w:trPr>
          <w:trHeight w:val="21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муниципального казенного учреждения по обеспечению жизнедеятельности района в рамках подпрограммы «Обеспечение реализации муниципальной программы и прочие мероприятия» муниципальной программы «Обеспечение жизнедеятельности Каратузского район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0026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935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473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0026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364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955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4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0026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364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955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4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0026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15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62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8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0026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15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62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0026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4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0026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4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781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770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5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Каратузского районного Совета депута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15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76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8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по Каратузскому районному Совету депутатов в рамках непрограммных расходов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2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68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3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25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06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35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25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06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35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5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5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 представительного органа муниципального образования по Каратузскому районному Совету депутатов в рамках непрограммных расход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000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5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000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5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000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5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Каратуз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326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353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0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2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2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2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2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2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2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2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по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7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032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4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582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571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582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571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9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52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7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9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52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, дополнительное пенсионное обеспечение по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7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7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7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7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7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7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Каратузского района по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2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взносов на капитальный ремонт общего имущества в многоквартирных домах, расположенных на территории Красноярского края, находящихся в муниципальной собственности Муниципальное образование "Каратузский район", в рамках непрограмм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ежегодной единовременной выплаты Почетным гражданам Каратузского района по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работ по демонтажу строения на земельном участке с. Каратузское, ул. Ленина, 2Д по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0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0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0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0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0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0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ыборов по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7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7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7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4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выполнение отдельных государственных полномочий на организацию и осуществление деятельности по опеке и попечительству в отношении совершеннолетних граждан, а также в сфере патронажа по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28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6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28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2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28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2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28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4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28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4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51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51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51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аратузского района дела в рамках непрограммных расход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74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5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74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74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74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74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в области архивного по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7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6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7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1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7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1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7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2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7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2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по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76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50</w:t>
            </w:r>
          </w:p>
        </w:tc>
      </w:tr>
      <w:tr>
        <w:trPr>
          <w:trHeight w:val="4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76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62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76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62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76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7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76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7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финансового управления администрации Каратуз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57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9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4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, дополнительное пенсионное обеспечение по финансовому управлению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0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0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0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 по финансовому управлению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0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0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0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Каратузского района на осуществление первичного воинского учета на территориях, где отсутствуют военные комиссариаты по финансовому управлению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7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7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7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Каратузского района на выполнение государственных полномочий по созданию и обеспечению деятельности административных комиссий по финансовому управлению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75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75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75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иных межбюджетных трансфертов за содействие развитию налогового потенциала по финансовому управлению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77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77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77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устройство и восстановление воинских захоронений по финансовому управлению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L2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L2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L2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S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S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0S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управления образования администрации Каратуз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6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, дополнительное пенсионное обеспечение по управлению образования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00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6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00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6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00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6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отдела земельных и имущественных отношений администрации Каратуз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недвижимости, признание прав и регулирование отношений по муниципальной собственности по отделу земельных и имущественных отношений администрации Каратузского района в рамках непрограммных расходов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000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000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000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Контрольно-счетного органа Каратуз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0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9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по Контрольно-счетному органу Каратузского района в рамках непрограммных расходов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0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9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6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6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6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6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5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00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районного Совета депутатов №28-268 от 04.06.202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по дотации на выравнивание бюджетной обеспеченности  муниципальных образований Каратузского района  за счет средств районного бюджета</w:t>
      </w:r>
    </w:p>
    <w:tbl>
      <w:tblPr>
        <w:tblW w:w="1000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616"/>
        <w:gridCol w:w="1604"/>
        <w:gridCol w:w="1537"/>
      </w:tblGrid>
      <w:tr>
        <w:trPr>
          <w:trHeight w:val="25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лей</w:t>
            </w:r>
          </w:p>
        </w:tc>
      </w:tr>
      <w:tr>
        <w:trPr>
          <w:trHeight w:val="9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на 2023 год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2023 год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ыль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86,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86,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атуз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25,3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25,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бедев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9,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9,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тор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86,3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86,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гай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окоп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,7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,7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скин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жей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,7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,7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мушин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13,8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13,8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 815,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 815,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районного Совета депутатов №28-268 от 04.06.202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по иным межбюджетным трансфертам на поддержку мер по обеспечению сбалансированности бюджетов муниципальных образований  Каратузского района за счет средств районного бюдж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620"/>
        <w:gridCol w:w="1640"/>
        <w:gridCol w:w="1540"/>
      </w:tblGrid>
      <w:tr>
        <w:trPr>
          <w:trHeight w:val="25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лей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на 2023 год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2023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ыль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4,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4,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хнекужебар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79,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79,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атуз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31,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31,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уль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11,3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11,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бедев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25,5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25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тор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60,5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60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ужебар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92,2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92,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урят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46,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46,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гай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35,8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35,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окоп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64,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64,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скин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84,3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84,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ят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24,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24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жей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65,8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65,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мушин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37,5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37,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3 482,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3 482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районного Совета депутатов №28-268 от 04.06.202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по дотации на выравнивание бюджетной обеспеченности муниципальных образований Каратузского района в соответствии с Законом края "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"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659"/>
        <w:gridCol w:w="1599"/>
        <w:gridCol w:w="1537"/>
      </w:tblGrid>
      <w:tr>
        <w:trPr>
          <w:trHeight w:val="25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лей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на 2023 год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2023 год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ыльский сельсовет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8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хнекужебарский сельсовет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7,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7,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атузский сельсовет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01,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01,7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ульский сельсовет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9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бедевский сельсовет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,2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,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торский сельсовет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0,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0,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ужебарский сельсовет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,5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,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урятский сельсовет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44,2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44,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гайский сельсовет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,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,8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окопский сельсовет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3,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3,7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скинский сельсовет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,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,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ятский сельсовет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80,3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80,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жейский сельсовет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мушинский сельсовет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5,4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5,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 487,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 487,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районного Совета депутатов №28-268 от 04.06.202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по субвенции бюджетам муниципальных образований Каратузского района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620"/>
        <w:gridCol w:w="1620"/>
        <w:gridCol w:w="1600"/>
      </w:tblGrid>
      <w:tr>
        <w:trPr>
          <w:trHeight w:val="30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на 2023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2023 год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ыль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хнекужебар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уль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бедев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тор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,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ужебар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урят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гай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окоп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скин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ят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жей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мушин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,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77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7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районного Совета депутатов №28-268 от 04.06.202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по субвенции бюджетам поселений на выполнение государственных полномочий по созданию и обеспечению деятельности административных комисс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616"/>
        <w:gridCol w:w="1606"/>
        <w:gridCol w:w="1537"/>
      </w:tblGrid>
      <w:tr>
        <w:trPr>
          <w:trHeight w:val="28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 рублей</w:t>
            </w:r>
          </w:p>
        </w:tc>
      </w:tr>
      <w:tr>
        <w:trPr>
          <w:trHeight w:val="9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на 2023 год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2023 год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ыль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хнекужебар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атуз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1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уль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бедев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тор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1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1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ужебар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урят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гай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окоп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скин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ят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9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9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жей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мушин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6,6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6,6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районного Совета депутатов №28-268 от 04.06.202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по иным межбюджетным трансфертам бюджетам муниципальных образований Каратуз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616"/>
        <w:gridCol w:w="1607"/>
        <w:gridCol w:w="1537"/>
      </w:tblGrid>
      <w:tr>
        <w:trPr>
          <w:trHeight w:val="25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лей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на 2023 год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2023 год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атуз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7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7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уль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9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9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тор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ужебар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урят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гай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мушин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2,2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2,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районного Совета депутатов №28-268 от 04.06.202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по иным межбюджетным трансфертам бюджетам муниципальных образований Каратузского района на обустройство и восстановление воинских захороне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619"/>
        <w:gridCol w:w="1617"/>
        <w:gridCol w:w="1537"/>
      </w:tblGrid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лей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на 2023 год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2023 год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ятский сельсовет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9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6,9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6,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районного Совета депутатов №28-268 от 04.06.202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по иным межбюджетным трансфертам бюджетам муниципальных образований Каратузского района на обеспечение первичных мер пожарной безопасно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620"/>
        <w:gridCol w:w="1620"/>
        <w:gridCol w:w="1580"/>
      </w:tblGrid>
      <w:tr>
        <w:trPr>
          <w:trHeight w:val="3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лей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на 2023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2023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ыль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хнекужебар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атуз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8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8,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уль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бедев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тор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ужебар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урят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гай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окоп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скин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ят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жей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мушин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570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570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районного Совета депутатов №28-268 от 04.06.202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по иным межбюджетным трансфертам на содержание автодорог общего пользования местного знач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616"/>
        <w:gridCol w:w="1606"/>
        <w:gridCol w:w="1537"/>
      </w:tblGrid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лей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на 2023 год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2023 го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ыль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2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хнекужебар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,9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,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атуз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8,9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8,9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уль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7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7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бедев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2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тор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,9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,9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ужебар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4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4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урят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8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8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гай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6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6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окоп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3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3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скин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ят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,5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,5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жей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мушинский сельсов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,3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,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281,8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281,8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районного Совета депутатов №28-268 от 04.06.202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по иным межбюджетным трансфертам бюджетам муниципальных образований Каратузского района на реализацию проектов по решению вопросов местного значения, осуществляемых непосредственно населением на территории населенного пункта</w:t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620"/>
        <w:gridCol w:w="1620"/>
        <w:gridCol w:w="1537"/>
      </w:tblGrid>
      <w:tr>
        <w:trPr>
          <w:trHeight w:val="6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лей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на 2023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2023 год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тор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,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5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мушин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93,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,75</w:t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районного Совета депутатов №28-268 от 04.06.202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по иным межбюджетным трансфертам бюджетам муниципальных образований Каратузского района на поддержку самообложения граждан в городских и сельских поселениях для решения вопросов местного знач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617"/>
        <w:gridCol w:w="1610"/>
        <w:gridCol w:w="1537"/>
      </w:tblGrid>
      <w:tr>
        <w:trPr>
          <w:trHeight w:val="6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лей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на 2023 год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2023 год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ятский сельсов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,0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,0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районного Совета депутатов №28-268 от 04.06.202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по иным межбюджетным трансфертам бюджетам муниципальных образований Каратузского района на осуществление расходов, направленных на реализацию мероприятий по поддержке местных инициати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617"/>
        <w:gridCol w:w="1610"/>
        <w:gridCol w:w="1537"/>
      </w:tblGrid>
      <w:tr>
        <w:trPr>
          <w:trHeight w:val="6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лей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на 2023 год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2023 год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торский сельсов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5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5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ужебарский сельсов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1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1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урятский сельсов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ятский сельсов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164,1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164,1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районного Совета депутатов №28-268 от 04.06.202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по иным межбюджетным трансфертам бюджетам муниципальных образований Каратузского района за содействие развитию налогового потенциал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60"/>
        <w:gridCol w:w="1800"/>
        <w:gridCol w:w="1543"/>
      </w:tblGrid>
      <w:tr>
        <w:trPr>
          <w:trHeight w:val="3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лей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на 2023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2023 год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10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ыльский сельсов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хнекужебарский сельсов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атузский сельсов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6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ульский сельсов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5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бедевский сельсов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9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торский сельсов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2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ужебарский сельсов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урятский сельсов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гайский сельсов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окопский сельсов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скинский сельсов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ятский сельсов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9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9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жейский сельсов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мушинский сельсов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4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7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7,8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районного Совета депутатов №28-268 от 04.06.202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по иным межбюджетным трансфертам бюджетам муниципальных образований на благоустройство кладбищ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617"/>
        <w:gridCol w:w="1610"/>
        <w:gridCol w:w="1537"/>
      </w:tblGrid>
      <w:tr>
        <w:trPr>
          <w:trHeight w:val="6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лей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на 2023 год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2023 год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атузский сельсов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49,6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49,6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849,6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849,6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районного Совета депутатов №28-268 от 04.06.202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по программе муниципальныйх внутренних заимствований Каратузского района за 2023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86"/>
        <w:gridCol w:w="1573"/>
        <w:gridCol w:w="1579"/>
        <w:gridCol w:w="1537"/>
      </w:tblGrid>
      <w:tr>
        <w:trPr>
          <w:trHeight w:val="42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31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тыс.рублей</w:t>
            </w:r>
          </w:p>
        </w:tc>
      </w:tr>
      <w:tr>
        <w:trPr>
          <w:trHeight w:val="9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 (привлечение/ погашение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на 2023 год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за 2023 го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лучение                                                                       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гашение                                                        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покрытие дефицита районного бюджета и погашение муниципальных долговых обязательств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гашение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1134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rFonts w:ascii="Arial" w:hAnsi="Arial" w:eastAsia="Arial" w:cs="Arial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ind w:left="-142" w:right="-951" w:firstLine="862"/>
      <w:jc w:val="both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uto" w:line="276"/>
      <w:jc w:val="center"/>
    </w:pPr>
    <w:rPr>
      <w:rFonts w:ascii="Arial" w:hAnsi="Arial" w:eastAsia="Arial" w:cs="Arial"/>
      <w:b/>
      <w:bCs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22:00Z</dcterms:created>
  <dc:creator>User</dc:creator>
  <dc:description/>
  <cp:keywords/>
  <dc:language>en-US</dc:language>
  <cp:lastModifiedBy>Щербакова</cp:lastModifiedBy>
  <cp:lastPrinted>2024-05-23T11:20:00Z</cp:lastPrinted>
  <dcterms:modified xsi:type="dcterms:W3CDTF">2024-06-07T03:48:00Z</dcterms:modified>
  <cp:revision>49</cp:revision>
  <dc:subject/>
  <dc:title>ЗАКОН</dc:title>
</cp:coreProperties>
</file>