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57225" cy="9144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АРАТУ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.11.2024                                   с. Каратузское                                      № 1010-п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аратузского района от 27.10.2021 № 879-п «Об утверждении муниципальной программы «Развитие спорта Каратуз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179 Бюджетного кодекса Российской Федерации, постановлением администрации Каратузского района от 24.08.2020 № 674-п «Об утверждении Порядка принятия решений о разработке муниципальных программ Каратузского района, их формировании и реализации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.26 Устава Муниципального образования «Каратузский район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Каратузского района от 27.10.2021 № 879-п «Об утверждении муниципальной программы «Развитие спорта Каратузского района» изменить и изложить в редакции,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возложить на А.А. Савина, заместителя главы района по социальным вопрос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 Постановление вступает в силу с 01 января 2025 года, но не ранее дня, следующего за днем его официального опубликования в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иодическом печатном издании «Вести муниципального образования «Каратузский район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К.А.Тюн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министрации Каратузского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йона от 07.11.2024 № 1010-п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P382"/>
      <w:bookmarkStart w:id="1" w:name="P382"/>
      <w:bookmarkEnd w:id="1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спорта Каратуз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спорта Каратузского район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 Федераци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новлением администрации  Каратузского района от 24.08.2020 № 674-п «Об утверждении Порядка принятия решений о разработке муниципальных программ Каратузского района, их формировании и реализаци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аратузск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Развитие массовой физической культуры и спорт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 «Развитие физической культуры и спортивная подготов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, обеспечивающих всем слоям населения возможность систематически заниматься физической культурой, спортом и развитие системы спортивной подготовки</w:t>
            </w:r>
          </w:p>
          <w:p>
            <w:pPr>
              <w:pStyle w:val="Formattext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 Обеспечение условий для развития на территории Каратузского района физической культуры и массового спорта, организации проведения официальных физкультурных мероприятий и спортивных мероприятий.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Обеспечение условий для реализации программ спортивной подготовки физкультурно-спортивными учреждения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– 2030 годы, этапы не выделяют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чень целевых показателей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1 к паспорту муниципальной програм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формацию по ресурсному обеспечению муниципальной программы, в том числе по годам реализации программы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е муниципальной программы в 2022-2027 годах за счет всех источников финансирования составит 87 383,82 тыс. рублей, 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2 660,13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 050,99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9 207,45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5 555,75 тыс. рублей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14 954,75 тыс. рубл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- 14 954,75 тыс. рубл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0 тыс. рублей, 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тыс. рубл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0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0,00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5 850,40 тыс. рублей, в том числе по годам реализации муниципальной программы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93,60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44,80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 812,0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0,0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0,0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0,0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1 533,42 тыс. рублей, 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2 166,53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 506,19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 395,45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5 555,75 тыс. рубл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4 954,75 тыс. рубле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14 954,75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Lucida Sans Unicode" w:cs="Mangal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Характеристика текущего состояния социально-экономического развития соответствующей сферы развития физической культуры и спорта с указанием основных показателей социально-экономического развития Каратузского района.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eastAsia="Lucida Sans Unicode" w:cs="Mangal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Характеристика текущего состояния физической культуры и спорта Каратузского района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сновании соглашения о сотрудничестве с министерство спорта Красноярского края от 03.09.2021 года № 35-БС21 для достижения указанных показателях федеральным проектом "Спорт - норма жизни", реализуемого в рамках национального проекта "Демография", определены приоритетные направления развития физической культуры и спорт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овлечение граждан в регулярные занятия физической культурой и спортом, прежде всего детей и молодеж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вышение уровня физической подготовленности граждан Российской Федерации;</w:t>
      </w:r>
    </w:p>
    <w:p>
      <w:pPr>
        <w:pStyle w:val="Formattext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подготовки спортивного резерв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оритетом социальной политики Каратузского района является формирование условий, обеспечивающих привлекательность территории района для проживания населения, привлечение новых жителей и закрепление проживающего населения. Проводимый в настоящее время экономический курс, устанавливающий приоритетные задачи социально-экономического развития района, определяет конкретные первоочередные шаги в социально-культурных сферах, в том числе в сфере физической культуры и спорта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достижения целей государственной политики в сфере физической культуры и спорта настоящей Программой определено увеличение числа граждан Каратузского района, систематически занимающихся физической культурой и спортом, в 2021 го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40,96 %, в 2022 году 44,46%, в 2023 году до 48,16%, в 2024 году 49,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%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2025 году 50,16 % 2030 году – 51,16% от общей численности населения. 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звитии массовой физической культуры и спорта в муниципальном образовании Каратузский район необходимо уделить внимание на работу по формированию полноценной сети спортивных клубов по месту жительства граждан. В муниципальном образовании на 2024 год зарегистрировано 1 спортивный клуб "Сибирь"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ется система проведения физкультурных, спортив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тогам 2024 года на территории муниципального образования, в рамках реализации календарного плана спортивно-массовых мероприятий в Каратузском районе было организовано и проведено 72 физкультурных и спортивных мероприятий с общим количеством участников 650 человек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приоритетных направлений для муниципального образования должно являться развитие спартакиадного движения, участие в массовых всероссийских акциях и муниципальных спартакиадах, из которых наиболее массовыми являются «Районная Спартакиада» «Лыжня России», «Кросс нации» и други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муниципального образования на данный момент располагаются и учтены 51 спортивных сооружений различных форм собственности, из которых: 17 спортивных залов, 33 плоскостных сооружений и 1 тир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азом Министерства спорта Российской Федерации от 14.02.2014 № 83 за регионами закреплены базовые олимпийские виды спорта. По Красноярскому краю определено 24 таких вида спорта (наибольшее количество среди всех субъектов Сибирского Федерального округа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в современном понимании, спортивный резерв – это спортсмены, имеющие большой потенциал, и требующие концентрации организационных, финансовых, научных, образовательных и других ресурсов для достижения высокого спортивного результат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целью подготовки спортивного резерва Каратузского района в современных условиях стало вовлечение оптимального числа юношей и девушек в регулярные занятия физической культурой и спортом повышенной интенсивности, своевременный отбор и подготовка наиболее одаренных спортсменов для включения в составы спортивных сборных команд Красноярского кра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йоне функционирует одна спортивная школа с 4 отделениями по видам спорта, с общим количеством занимающихся 185 человек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обеспечения подготовки спортсменов к спортивным соревнованиям зонального, краевого уровня и участия в данных спортивных соревнованиях проводятся тренировочные сборы за пределами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на полноценное развитие системы подготовки спортивного резерва негативное влияние оказывает ряд следующих факторов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достаток высококвалифицированных кадров, владеющих современными технологиями подготовки спортсмен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тсутствие мотивации у молодых спортсменов в части выбора профессионального спорта в качестве основ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достаток количества современных спортивных сооружений, учреждений спортивной направленности, и количества отделений по видам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соответствие уровня материально-технической базы спортивной школы, препятствующий решению задач по развитию спортивной подготовки в Каратузском рай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едостаточный уровень финансирования для участия в соревнованиях различного уровня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направлений в развитии массовой физической культуры и спорта является Всероссийский физкультурно-спортивный комплекс «Готов к труду и обороне». В рамках реализации этого направления по внедрению комплекса ГТО в 2024 году в Каратузском районе в план мероприятий Центра тестирования были включены и проведены акции по пропаганде, по приему и отбору на краевые этапы Фестивалей ГТО, а также по торжественному вручению знаков отлич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2024 года выполняло нормы ВФСК ГТО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еловек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альнейшего развития физической культуры и спорта на территории Каратузского района необходимо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силить работу по развитию сети спортивных клубов по месту жительств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должить работу по укреплению инфраструктуры физической культуры и спорт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вершенствовать систему проведения физкультурных спортивных мероприятий на территории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силить работу по пропаганде здорового образа жизни.</w:t>
      </w:r>
    </w:p>
    <w:p>
      <w:pPr>
        <w:pStyle w:val="Style23"/>
        <w:shd w:fill="FFFFFF" w:val="clear"/>
        <w:spacing w:before="150" w:after="150"/>
        <w:ind w:firstLine="56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  Приоритеты и цели социально-экономического развития физической культуры и спорта в Каратузском районе, муниципального управления, описание основных целей и задач программы, тенденции социально – экономического развития.</w:t>
      </w:r>
      <w:r>
        <w:rPr>
          <w:sz w:val="28"/>
          <w:szCs w:val="28"/>
          <w:highlight w:val="green"/>
        </w:rPr>
        <w:t xml:space="preserve"> 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Цель программы: Создание условий, обеспечивающих всем слоям населения возможность систематически заниматься физической культурой, спортом и развитие системы спортивной подготовки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ограммы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 Обеспечение условий для развития на территории Каратузского района физической культуры и массового спорта, организации проведения официальных физкультурных мероприятий и спортивных мероприятий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>2. Обеспечение условий для реализации программ спортивной подготовки физкультурно-спортивными учреждениями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1 «Развитие массовой физической культуры и спорта»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1.</w:t>
        <w:tab/>
        <w:t>Обеспечение условий для развития на территории Каратузского района физической культуры и массового спорта, организации проведения официальных физкультурных мероприятий и спортивных мероприятий.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: </w:t>
      </w:r>
      <w:r>
        <w:rPr>
          <w:sz w:val="28"/>
          <w:szCs w:val="28"/>
        </w:rPr>
        <w:t>1.Организация и проведение программных мероприятий по физической культуре и спорту, вовлечение в них жителей района разных возрастных категорий.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массового спорта по месту жительства.</w:t>
      </w:r>
    </w:p>
    <w:p>
      <w:pPr>
        <w:pStyle w:val="Style23"/>
        <w:shd w:fill="FFFFFF" w:val="clear"/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и реализации подпрограммы: 2025-2027 годы;</w:t>
      </w:r>
    </w:p>
    <w:p>
      <w:pPr>
        <w:pStyle w:val="Style23"/>
        <w:shd w:fill="FFFFFF" w:val="clear"/>
        <w:spacing w:before="280" w:after="0"/>
        <w:ind w:firstLine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жидаемые результаты от реализации подпрограммы: Перечень и динамика изменения показателей результативности представлены в приложении №1 к паспорту подпрограммы  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дпрограмма 2 «Развитие физической культуры и спортивная подготовка»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Цель подпрограммы: Обеспечение условий для реализации программ спортивной подготовки физкультурно-спортивными учреждениями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дачи: Повышение эффективности деятельности физкультурно-спортивных учреждений, осуществляющих спортивную подготовку;</w:t>
      </w:r>
    </w:p>
    <w:p>
      <w:pPr>
        <w:pStyle w:val="Style23"/>
        <w:shd w:fill="FFFFFF" w:val="clear"/>
        <w:spacing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роки реализации подпрограммы: 2025-2027 годы;</w:t>
      </w:r>
    </w:p>
    <w:p>
      <w:pPr>
        <w:pStyle w:val="Style23"/>
        <w:shd w:fill="FFFFFF" w:val="clear"/>
        <w:spacing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от реализации подпрограммы: Перечень и динамика изменения показателей результативности представлены в приложении №1 к паспорту подпрограммы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позволит повысить доступность занятий физической культурой и спортом для различных возрастных, профессиональных и социальных групп населения муниципального образования, начать формирование полноценной системы подготовки спортивного резерва, создаст условия для дальнейшей модернизации деятельности муниципальных учреждений в области физической культуры и спорт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Приоритеты муниципальной политики в сфере реализации Программы. 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физкультурно-оздоровительной и спортивно - массовой работы с населением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паганда здорового образа жизни среди всех социальных и возрастных категорий жителей района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развитие массовой физической культуры и спорта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истемы подготовки спортивного резер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ление новой социокультурной среды Каратузского района, способствующей реализации целей и задач деятельности и приумножению человеческого капитала, будет обеспечено развитием отрасли физкультуры и спорта в следующих приоритетных направления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Формирование новой модели деятельности и финансирования отрасли физкультуры и спорта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социокультурной деятельности на основе развития сетевого и межведомственного взаимодейств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ход на многоканальную систему финансирования деятельности с увеличением в расходах доли внебюджетных источников, в том числе путем развития государственно - муниципального - частного партнерства, благотворительной деятельности, меценатства и иных альтернативных механизмов финансир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направления «Развитие массовой физической культуры и спорта» предстоит обеспечить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реализацию календарного плана официальных, физкультурных спортивных мероприятий путем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организации и проведения физкультурных и комплексных спортивных мероприятий среди учащихся муниципального образования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и проведения физкультурных и комплексных спортивных мероприятий среди лиц средних и старших групп населения муниципального образования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организации и проведения муниципальных этапов всероссийских массовых акций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3C464F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ции и проведения спортивных соревнований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частия в краевых конкурсах на лучшую постановку физкультурно-спортивной работы среди клубов по месту жительства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материально-технической базы физической культуры и спорт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направления «Развитие системы подготовка спортивного резерва»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ьно-технического обеспечения деятельности учреждений физкультурно-спортивной направленности муниципального образования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повышения квалификации специалистов учреждений физкультурно-спортивной направленности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я учреждений в краевых грантовых и целевых программах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обеспечения предоставления дополнительной поддержки спортсменам, тренерам, выступающим в составе спортивных сборных команд Красноярского края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обеспечения подготовки спортсменов к спортивным соревнованиям зонального, краевого уровня и участия в данных спортивных соревнованиях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и мероприятий, согласно календарного плана учреждений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numPr>
          <w:ilvl w:val="0"/>
          <w:numId w:val="1"/>
        </w:numPr>
        <w:shd w:fill="FFFFFF" w:val="clear"/>
        <w:spacing w:before="15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 конечных результатов реализации программы, характеризующих целевое состояния уровня и качество жизни населения, социально-экономического развитие физической культуры и спорта в Каратузском района, экономики, степени реализации других общественно значимых интересов.</w:t>
      </w:r>
    </w:p>
    <w:p>
      <w:pPr>
        <w:pStyle w:val="Style23"/>
        <w:shd w:fill="FFFFFF" w:val="clear"/>
        <w:spacing w:before="150" w:after="150"/>
        <w:ind w:left="10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физической культуры и спорт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своевременной и в полном объеме реализации Программы планируется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оли населения систематически занимающегося физической культурой и спортом от общей численности населения муниципального образования с 40,96 % в 2021 году до 44,46 % в 2022 году, в 2023 году 48,16%, в 2024 году – 49,83%, 2030 году до 53,16%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ват жителей района спортивно-массовыми мероприятиями с 29,46 % в 2021 году до 30,0 %, в 2022 году до 30,5%, в 2023 году до 30,9%, в 2024 году до 31,1%в 2030 году до 37,64 %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обеспеченности граждан спортивными сооружениями исходя из единовременной пропускной способности объектов спорта Каратузского района в 2021 году до 67,41 %, в 2022 году до 68,44%, в 2023 году до 69,87%, в 2024 году до 71,24%. в 2030 году до 71,24%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жителей, регулярно занимающихся физической культурой и спортом в 2021 году до 5105 чел., в 2022 году 5110 чел., в 2023 году до 5125 чел., в 2024 году до 5200 чел., в 2030 году до 6000 чел.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занимающихся в физкультурно-спортивных учреждениях, имеющих спортивные разряды и звания, к общему числу занимающихся в физкультурно-спортивных учреждениях в 2021 году до 24,6 %, в 2022 году до 24,6%, в 2023 году до 29,46%, в 2024 году до 30,00%, в 2030 году до 33,67%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занимающихся в физкультурно-спортивных клубах при учреждениях в 2021 году 5302 чел., в 2022 году 5062 чел., в 2023 году 5034 чел., в 2024 году 5105 чел., в 2030 году 5250 чел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о подпрограммам, отдельными мероприятиями программы.</w:t>
      </w:r>
    </w:p>
    <w:p>
      <w:pPr>
        <w:pStyle w:val="Normal"/>
        <w:widowControl w:val="false"/>
        <w:autoSpaceDE w:val="false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грамма включает 2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: «Развитие массовой физической культуры и спорта».</w:t>
      </w:r>
    </w:p>
    <w:p>
      <w:pPr>
        <w:pStyle w:val="Normal"/>
        <w:tabs>
          <w:tab w:val="clear" w:pos="708"/>
          <w:tab w:val="left" w:pos="-32" w:leader="none"/>
          <w:tab w:val="left" w:pos="2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од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словий для развития на территории Каратузского района физической культуры и массового спорта, организации проведения официальных физкультурных мероприятий и спортивных мероприятий.</w:t>
      </w:r>
    </w:p>
    <w:p>
      <w:pPr>
        <w:pStyle w:val="Normal"/>
        <w:tabs>
          <w:tab w:val="clear" w:pos="708"/>
          <w:tab w:val="left" w:pos="-32" w:leader="none"/>
          <w:tab w:val="left" w:pos="2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 1. Организация и проведение программных мероприятий по физической культуре и спорту, вовлечение в них жителей района разных возрастных категорий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реализуются следующие мероприятия подпрограммы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. Организация и проведение спортивно-массовых мероприятий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едусматривает организацию и проведение физкультурных и спортивных мероприятий районного уровня, участие в организации спортивных мероприятий в соответствии с календарным планом официальных физкультурно-спортивных мероприятий Каратузского район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2. Участие в соревнованиях за пределами район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включает в себя участие в спортивных соревнованиях с участием спортсменов всех возрастных категорий за пределами Каратузского района. 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 2: Развитие физической культуры и массового спорта по месту жительств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реализуются следующие мероприятия подпрограммы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роприятие 2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оддержку физкультурно-спортивных клубов по месту жительств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роприятие включает в себя субсидию на приобретение спортивного инвентаря и оборудования, для занятия физической культурой и спортом в спортивных клубах по месту жительств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роприятие 2.2.</w:t>
      </w:r>
      <w:r>
        <w:rPr/>
        <w:t xml:space="preserve"> </w:t>
      </w:r>
      <w:r>
        <w:rPr>
          <w:sz w:val="28"/>
          <w:szCs w:val="28"/>
        </w:rPr>
        <w:t>Расходы  на устройство спортивных сооружений в сельской местности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едусмотрено на устройство спортивных сооружений в сельской местности, для занятий физической культуры и спорта в селе Таяты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роприятие 2.3.</w:t>
      </w:r>
      <w:r>
        <w:rPr/>
        <w:t xml:space="preserve"> </w:t>
      </w:r>
      <w:r>
        <w:rPr>
          <w:sz w:val="28"/>
          <w:szCs w:val="28"/>
        </w:rPr>
        <w:t>Расходы  на устройство быстровозводимых крытых конструкций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роприятием предусмотрено на строительство быстровозводимых тентовых, крытых конструкций. Крытая хоккейная площадка на стадионе «Колос» для спортивно – массовых мероприятий и районных и межрайонных соревн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2. «Развитие физической культуры и спортивная подготовка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Цель подпрограммы: Обеспечение условий для реализации программ спортивной подготовки физкультурно-спортивными учреждения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а подпрограммы: Повышение эффективности деятельности физкультурно-спортивных учреждений, осуществляющих спортивную подготовку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рамках данной задачи реализуются следующие мероприятия подпрограммы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оприятие 1.1. Участие в краевых и зональных соревнованиях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включает в себя участие в спортивных соревнованиях, тренировочных сборах с участием спортсмен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стабильного функционирования и развития учреждений спор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Мероприятием предусмотрены расходы МБУ «Каратузская СШ» и МБУ «ЦФКС Каратузского района», связанные с выполнением муниципального задания на выполнение услуг (работ), деятельностью по реализации программ спортивной подготовки по олимпийским и неолимпийским видам спорта, реализацию программы подготовки спортивного резерва, содержанию муниципального имущества, общественных пространств, подготовкой объектов спорта (сооружений, залов, помещений) для организации и проведения занятий в рамках реализации тренировочного процесса спортсменов, организацию работы с населением по месту жительст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ой проблемой является ветшание имеющихся спортивных объектов, моральное и техническое устаревание спортинвентаря, отсутствие стационарных летних лагерей, спортивных баз и баз отдыха для организации каникулярного и летнего отдыха детей и взрослых, для проведения спортивно-тренировочных сборов для воспитанников спортивной школы. В районе отсутствуют бассейны. Нет оборудованных стадионов. Всё это не позволяет охватить спортивно-массовой работой большее количество жителей района. Самая насущная проблема – это благоустройство стадиона «Колос». Огораживание, уборка, охра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Мероприятие 1.3.Выполнение требований федеральных стандартов спортивной подготов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оприятие включает в себя софинансирование краевой субсидии на развитие детско – юношеского спорта, для приобретения спортивного инвентаря.</w:t>
      </w:r>
    </w:p>
    <w:p>
      <w:pPr>
        <w:pStyle w:val="Format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 об основных мерах правового регулирования в соответствующей сфере (области муниципального управления, направленных на достижение цели и (или) задач муниципальной программы Каратузского район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еры правового регулирования в сфере физкультуры и спорта, направленные на достижение цели и (или) конечных результатов программы, с обоснованием основных положений и сроков принятия необходимых нормативных правовых актов представлены в приложении №1 к муниципальной программе.</w:t>
      </w:r>
    </w:p>
    <w:p>
      <w:pPr>
        <w:pStyle w:val="Normal"/>
        <w:spacing w:lineRule="auto" w:line="240" w:before="0" w:after="0"/>
        <w:ind w:left="72" w:firstLine="6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Информация о ресурсном обеспечении по муниципальной программе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 (с расшифровкой по главным распорядителям средств районного бюджета, в разрезе подпрограмм, отдельных мероприятий программы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по данному разделу представлена в приложении №2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Информацию об источниках финансирования подпрограмм, отдельных мероприяти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по данному разделу представлена в приложении №3 к муниципальной програм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" w:hanging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О мероприятиях, направленных на реализацию научной, научно-технической и инновационной деятельности.</w:t>
      </w:r>
    </w:p>
    <w:p>
      <w:pPr>
        <w:pStyle w:val="Normal"/>
        <w:spacing w:lineRule="auto" w:line="240" w:before="0" w:after="0"/>
        <w:ind w:left="72" w:hanging="7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научной, научно-технической и инновационной деятельности в рамках муниципальной программы не предусмотрена.</w:t>
      </w:r>
    </w:p>
    <w:p>
      <w:pPr>
        <w:pStyle w:val="Normal"/>
        <w:spacing w:lineRule="auto" w:line="240" w:before="0" w:after="0"/>
        <w:ind w:left="72" w:hanging="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Реализация и контроль за ходом выполнения программы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и контроль за ходом выполнения программы осуществляется в соответствии с постановлением администрации Каратузского района от 24.08.2020 № 674-п «Об утверждении Порядка принятия реше</w:t>
      </w:r>
      <w:r>
        <w:rPr/>
        <w:t>ний о разработки принятия муниципальных программ Каратузского района, их формировании и реализации»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747"/>
        <w:gridCol w:w="9343"/>
      </w:tblGrid>
      <w:tr>
        <w:trPr/>
        <w:tc>
          <w:tcPr>
            <w:tcW w:w="16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40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40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43" w:type="dxa"/>
            <w:tcBorders/>
          </w:tcPr>
          <w:tbl>
            <w:tblPr>
              <w:tblW w:w="9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2"/>
              <w:gridCol w:w="3225"/>
            </w:tblGrid>
            <w:tr>
              <w:trPr/>
              <w:tc>
                <w:tcPr>
                  <w:tcW w:w="590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40" w:before="0" w:after="0"/>
                    <w:jc w:val="right"/>
                    <w:outlineLvl w:val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2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right"/>
                    <w:outlineLvl w:val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риложение 1 к паспорту муниципальной программы  «Развитие спорта   Каратузского район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right"/>
                    <w:outlineLvl w:val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240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" w:name="P885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ВЫХ ПОКАЗАТЕЛЕЙ МУНИЦИПАЛЬНОЙ ПРОГРАММЫ КАРАТУЗСКОГО РАЙОНА С УКАЗАНИЕМ ПЛАНИРУЕМЫХ К ДОСТИЖЕНИЮ ЗНАЧЕНИЙ В РЕЗУЛЬТАТЕ РЕАЛИЗАЦИИ МУНИЦИПАЛЬНОЙЙ ПРОГРАММЫ КАРАТУЗ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6093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"/>
        <w:gridCol w:w="789"/>
        <w:gridCol w:w="6148"/>
        <w:gridCol w:w="992"/>
        <w:gridCol w:w="34"/>
        <w:gridCol w:w="1226"/>
        <w:gridCol w:w="807"/>
        <w:gridCol w:w="272"/>
        <w:gridCol w:w="527"/>
        <w:gridCol w:w="536"/>
        <w:gridCol w:w="799"/>
        <w:gridCol w:w="799"/>
        <w:gridCol w:w="799"/>
        <w:gridCol w:w="835"/>
        <w:gridCol w:w="953"/>
      </w:tblGrid>
      <w:tr>
        <w:trPr>
          <w:trHeight w:val="226" w:hRule="atLeast"/>
        </w:trPr>
        <w:tc>
          <w:tcPr>
            <w:tcW w:w="5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69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и, целевые показатели 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, предшествующий реализации муниципальной программы 2020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rHeight w:val="682" w:hRule="atLeast"/>
        </w:trPr>
        <w:tc>
          <w:tcPr>
            <w:tcW w:w="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06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ды до конца реализации муниципальной программы </w:t>
            </w:r>
          </w:p>
        </w:tc>
      </w:tr>
      <w:tr>
        <w:trPr>
          <w:trHeight w:val="67" w:hRule="atLeast"/>
        </w:trPr>
        <w:tc>
          <w:tcPr>
            <w:tcW w:w="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Цель: </w:t>
            </w:r>
            <w:r>
              <w:rPr>
                <w:rFonts w:cs="Times New Roman" w:ascii="Times New Roman" w:hAnsi="Times New Roman"/>
              </w:rPr>
              <w:t>Создание условий, обеспечивающих всем слоям населения возможность систематически заниматься физической культурой, спортом и развитие системы спортивной подготовки»</w:t>
            </w:r>
          </w:p>
        </w:tc>
      </w:tr>
      <w:tr>
        <w:trPr>
          <w:trHeight w:val="99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</w:t>
            </w:r>
          </w:p>
        </w:tc>
        <w:tc>
          <w:tcPr>
            <w:tcW w:w="6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населения, вовлеченного в физкультурные и спортивные мероприятия, проводимые на территории Каратузского района согласно Календарному плану, от общей численности насел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%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3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.96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.4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1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8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1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5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16</w:t>
            </w:r>
          </w:p>
        </w:tc>
      </w:tr>
      <w:tr>
        <w:trPr>
          <w:trHeight w:val="549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</w:t>
            </w:r>
          </w:p>
        </w:tc>
        <w:tc>
          <w:tcPr>
            <w:tcW w:w="6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обеспеченности спортивными сооружениями, исходя из единовременной пропускной способн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52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41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6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8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2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5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0</w:t>
            </w:r>
          </w:p>
        </w:tc>
      </w:tr>
      <w:tr>
        <w:trPr>
          <w:trHeight w:val="549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</w:t>
            </w:r>
          </w:p>
        </w:tc>
        <w:tc>
          <w:tcPr>
            <w:tcW w:w="69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ват жителей района спортивно-массовыми мероприят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46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5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.64</w:t>
            </w:r>
          </w:p>
        </w:tc>
      </w:tr>
      <w:tr>
        <w:trPr>
          <w:trHeight w:val="549" w:hRule="atLeast"/>
        </w:trPr>
        <w:tc>
          <w:tcPr>
            <w:tcW w:w="57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4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жителей, регулярно занимающихся физ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0</w:t>
            </w:r>
          </w:p>
        </w:tc>
      </w:tr>
      <w:tr>
        <w:trPr>
          <w:trHeight w:val="67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5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анимающихся в физкультурно-спортивных учреждениях, имеющих спортивные разряды и звания, к общему числу занимающихся в физкультурно-спортив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67</w:t>
            </w:r>
          </w:p>
        </w:tc>
      </w:tr>
      <w:tr>
        <w:trPr>
          <w:trHeight w:val="67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6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личество физкультурных и спортивных мероприятий, проведенных на территории Каратузского района в рамках Календар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7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личество занимающихся в физкультурно-спортивных клубах при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 w:cs="Times New Roman"/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2">
    <w:name w:val="Основной текст 2 Знак"/>
    <w:qFormat/>
    <w:rPr>
      <w:rFonts w:eastAsia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20:00Z</dcterms:created>
  <dc:creator>Бодрова</dc:creator>
  <dc:description/>
  <cp:keywords/>
  <dc:language>en-US</dc:language>
  <cp:lastModifiedBy>admin</cp:lastModifiedBy>
  <cp:lastPrinted>2024-11-13T13:25:00Z</cp:lastPrinted>
  <dcterms:modified xsi:type="dcterms:W3CDTF">2024-11-13T06:25:00Z</dcterms:modified>
  <cp:revision>3</cp:revision>
  <dc:subject/>
  <dc:title/>
</cp:coreProperties>
</file>