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tents1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0" w:name="__RefHeading___Toc435175911"/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1" w:name="__RefHeading___Toc435175911"/>
      <w:r>
        <w:rPr>
          <w:rFonts w:cs="Times New Roman" w:ascii="Times New Roman" w:hAnsi="Times New Roman"/>
          <w:sz w:val="56"/>
          <w:szCs w:val="56"/>
        </w:rPr>
        <w:t>Каратузского района</w:t>
      </w:r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2" w:name="__RefHeading___Toc435175912"/>
      <w:r>
        <w:rPr>
          <w:rFonts w:cs="Times New Roman" w:ascii="Times New Roman" w:hAnsi="Times New Roman"/>
          <w:sz w:val="56"/>
          <w:szCs w:val="56"/>
        </w:rPr>
        <w:t xml:space="preserve">на 2024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025 – 202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  <w:bookmarkEnd w:id="2"/>
    </w:p>
    <w:p>
      <w:pPr>
        <w:pStyle w:val="Contents1"/>
        <w:rPr>
          <w:rFonts w:ascii="Times New Roman" w:hAnsi="Times New Roman" w:cs="Times New Roman"/>
          <w:sz w:val="56"/>
          <w:szCs w:val="56"/>
          <w:highlight w:val="yellow"/>
        </w:rPr>
      </w:pPr>
      <w:r>
        <w:rPr>
          <w:rFonts w:cs="Times New Roman"/>
          <w:sz w:val="56"/>
          <w:szCs w:val="56"/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rPr/>
      </w:pPr>
      <w:r>
        <w:rPr/>
        <w:t xml:space="preserve">I. Итоги реализации БЮДЖЕТНОЙ политики В 2022-2023 ГОДАХ И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bCs/>
              <w:caps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35175911">
            <w:r>
              <w:rPr>
                <w:rStyle w:val="IndexLink"/>
                <w:b/>
                <w:bCs/>
                <w:caps/>
                <w:color w:val="000000"/>
                <w:sz w:val="24"/>
                <w:lang w:val="en-US" w:eastAsia="en-US"/>
              </w:rPr>
              <w:t>Основные направления бюджетной политики Каратузского района</w:t>
            </w:r>
          </w:hyperlink>
          <w:r>
            <w:rPr>
              <w:b/>
              <w:bCs/>
              <w:caps/>
              <w:color w:val="000000"/>
              <w:sz w:val="24"/>
              <w:u w:val="none"/>
              <w:lang w:val="en-US" w:eastAsia="en-US"/>
            </w:rPr>
            <w:t xml:space="preserve"> </w:t>
          </w:r>
          <w:hyperlink w:anchor="__RefHeading___Toc435175912">
            <w:r>
              <w:rPr>
                <w:rStyle w:val="IndexLink"/>
                <w:b/>
                <w:bCs/>
                <w:caps/>
                <w:color w:val="000000"/>
                <w:sz w:val="24"/>
                <w:lang w:val="en-US" w:eastAsia="en-US"/>
              </w:rPr>
              <w:t>на 2024 год и плановый период   2025 - 2026 годов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3">
            <w:r>
              <w:rPr>
                <w:rStyle w:val="IndexLink"/>
                <w:rFonts w:cs="Times New Roman" w:ascii="Times New Roman" w:hAnsi="Times New Roman"/>
                <w:b/>
              </w:rPr>
              <w:t>1.</w:t>
              <w:tab/>
              <w:t>Основные итоги реализации бюджетной политики в 2022-2023 годах и условия, определяющие формирование бюджетной политики на 2024-2026 годы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4">
            <w:r>
              <w:rPr>
                <w:rStyle w:val="IndexLink"/>
                <w:rFonts w:cs="Times New Roman" w:ascii="Times New Roman" w:hAnsi="Times New Roman"/>
                <w:b/>
              </w:rPr>
              <w:t>2.</w:t>
              <w:tab/>
              <w:t>Цели и задачи бюджетной политики на 2024 - 2026 годы</w:t>
              <w:tab/>
              <w:t>6</w:t>
            </w:r>
          </w:hyperlink>
        </w:p>
        <w:p>
          <w:pPr>
            <w:pStyle w:val="Contents2"/>
            <w:tabs>
              <w:tab w:val="clear" w:pos="9401"/>
              <w:tab w:val="left" w:pos="-1425" w:leader="none"/>
              <w:tab w:val="left" w:pos="567" w:leader="none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_Toc435175915">
            <w:r>
              <w:rPr>
                <w:rStyle w:val="IndexLink"/>
                <w:rFonts w:cs="Times New Roman" w:ascii="Times New Roman" w:hAnsi="Times New Roman"/>
              </w:rPr>
              <w:t>2.1.</w:t>
              <w:tab/>
              <w:t xml:space="preserve"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 </w:t>
              <w:tab/>
              <w:t>……………………………………………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6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35175916">
            <w:r>
              <w:rPr>
                <w:rStyle w:val="IndexLink"/>
                <w:rFonts w:cs="Times New Roman" w:ascii="Times New Roman" w:hAnsi="Times New Roman"/>
                <w:u w:val="none"/>
              </w:rPr>
              <w:t>2.2.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Повышение эффективности бюджетных расходов, вовлечение в бюджетный процесс граждан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</w:rPr>
          </w:pPr>
          <w:hyperlink w:anchor="__RefHeading___Toc435175918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Взаимодействие с краевыми органами власти по увеличению объема финансовой поддержки из краевого бюджета 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u w:val="none"/>
            </w:rPr>
          </w:pPr>
          <w:hyperlink w:anchor="__RefHeading___Toc435175919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Повышение открытости и прозрачности местных бюджетов 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12</w:t>
          </w:r>
        </w:p>
        <w:p>
          <w:pPr>
            <w:pStyle w:val="Contents1"/>
            <w:rPr/>
          </w:pPr>
          <w:hyperlink w:anchor="__RefHeading___Toc435175920">
            <w:r>
              <w:rPr>
                <w:rStyle w:val="IndexLink"/>
              </w:rPr>
              <w:t>3. Основные подходы к формированию бюджетных расходов</w:t>
              <w:tab/>
            </w:r>
          </w:hyperlink>
          <w:r>
            <w:rPr>
              <w:color w:val="000000"/>
              <w:u w:val="none"/>
            </w:rPr>
            <w:t>13</w:t>
          </w:r>
        </w:p>
        <w:p>
          <w:pPr>
            <w:pStyle w:val="Contents1"/>
            <w:rPr/>
          </w:pPr>
          <w:hyperlink w:anchor="__RefHeading___Toc435175921">
            <w:r>
              <w:rPr>
                <w:rStyle w:val="IndexLink"/>
                <w:color w:val="000000"/>
                <w:u w:val="none"/>
              </w:rPr>
              <w:t>4. Формирование бюджетных ассигнований по оплате труда (денежному довольствию, денежному   содержанию)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>
              <w:i/>
              <w:i/>
            </w:rPr>
          </w:pPr>
          <w:hyperlink w:anchor="__RefHeading___Toc495570475">
            <w:r>
              <w:rPr>
                <w:rStyle w:val="IndexLink"/>
              </w:rPr>
              <w:t>II.</w:t>
              <w:tab/>
              <w:t>Итоги реализации налоговой политики В 2022-2023 ГОДАХ И Основные направления налоговой политики Каратузского района на 2024 год и на плановый период 2025 и 2026 годов</w:t>
              <w:tab/>
            </w:r>
          </w:hyperlink>
          <w:r>
            <w:rPr>
              <w:color w:val="000000"/>
              <w:u w:val="none"/>
            </w:rPr>
            <w:t>16</w:t>
          </w:r>
        </w:p>
        <w:p>
          <w:pPr>
            <w:pStyle w:val="Contents3"/>
            <w:ind w:left="0" w:hanging="0"/>
            <w:jc w:val="both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szCs w:val="24"/>
            </w:rPr>
          </w:pPr>
          <w:hyperlink w:anchor="__RefHeading___Toc495570476">
            <w:r>
              <w:rPr>
                <w:rStyle w:val="IndexLink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и реализации налоговой политики в 2022-2023 годах…………………………..……</w:t>
            </w:r>
          </w:hyperlink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  <w:u w:val="none"/>
            </w:rPr>
            <w:t>16</w:t>
          </w:r>
        </w:p>
        <w:p>
          <w:pPr>
            <w:pStyle w:val="Normal"/>
            <w:rPr>
              <w:b/>
              <w:b/>
              <w:i/>
              <w:i/>
              <w:color w:val="1F497D"/>
              <w:sz w:val="24"/>
            </w:rPr>
          </w:pPr>
          <w:hyperlink w:anchor="__RefHeading___Toc495570477"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Style w:val="IndexLink"/>
                <w:rFonts w:eastAsia="Calibri" w:cs="Times New Roman"/>
                <w:b w:val="false"/>
                <w:bCs/>
                <w:i w:val="false"/>
                <w:color w:val="000000"/>
                <w:sz w:val="24"/>
                <w:szCs w:val="24"/>
                <w:lang w:eastAsia="en-US"/>
              </w:rPr>
              <w:t>Цели и задачи налоговой политики на 2024-2026 годы……….…………………………21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</w:r>
          </w:hyperlink>
        </w:p>
        <w:p>
          <w:pPr>
            <w:pStyle w:val="Normal"/>
            <w:rPr>
              <w:color w:val="1F497D"/>
              <w:sz w:val="24"/>
            </w:rPr>
          </w:pPr>
          <w:r>
            <w:rPr>
              <w:color w:val="1F497D"/>
              <w:sz w:val="24"/>
            </w:rPr>
          </w:r>
          <w:r>
            <w:rPr>
              <w:sz w:val="24"/>
              <w:color w:val="1F497D"/>
            </w:rPr>
            <w:fldChar w:fldCharType="end"/>
          </w:r>
        </w:p>
      </w:sdtContent>
    </w:sdt>
    <w:p>
      <w:pPr>
        <w:pStyle w:val="Normal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Каратузского района на 2024 год и плановый период 2025 и 2026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направления) подготовлены в соответствии с бюджетным и налоговым законодательством Российской Федерации и Красноярского края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 xml:space="preserve">сформированы с учетом положений Указов Президента Российской Федерации от 7 мая 2018 года № 204 </w:t>
        <w:br/>
        <w:t xml:space="preserve">«О национальных целях и стратегических задачах развития Российской Федерации на период до 2024 года» и от 21 июля 2020 года № 474 </w:t>
        <w:br/>
        <w:t>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.02.2023 (далее – Послания Президента РФ)</w:t>
      </w:r>
      <w:r>
        <w:rPr>
          <w:szCs w:val="28"/>
        </w:rPr>
        <w:t>,</w:t>
      </w:r>
      <w:r>
        <w:rPr>
          <w:color w:val="000000"/>
          <w:szCs w:val="28"/>
        </w:rPr>
        <w:t xml:space="preserve"> Единого плана по достижению национальных целей развития Российской Федерации на период до 2024 года и на плановый период до 2030 года,</w:t>
      </w:r>
      <w:r>
        <w:rPr>
          <w:szCs w:val="28"/>
        </w:rPr>
        <w:t xml:space="preserve"> Основных направлений бюджетной и налоговой политики Российской Федерации и Красноярского края на 2024 год и на плановый период 2025 и 2026 годов, а также с учетом приоритетов социально-экономического развития Красноярского края и Каратузского район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2-2023 годах,</w:t>
      </w:r>
      <w:r>
        <w:rPr>
          <w:color w:val="000000"/>
        </w:rPr>
        <w:t xml:space="preserve"> а т</w:t>
      </w:r>
      <w:r>
        <w:rPr>
          <w:color w:val="000000"/>
          <w:szCs w:val="28"/>
        </w:rPr>
        <w:t xml:space="preserve">акже отдельные меры поддержки принятые </w:t>
        <w:br/>
        <w:t>в отношении участников специальной военной операции и членов их семей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Каратузского района является определение условий, используемых при составлении проекта районного бюджета на 2024-2026 годы, подходов к его формированию, основных характеристик и прогнозируемых параметров районного бюджета на 2024-2026 годы.</w:t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реализации бюджетной политики в 2022-2023 годах и основные направления бюджетной политики Каратузского района на 2024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5 и 2026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435175913"/>
      <w:bookmarkEnd w:id="3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22-2023 годах и условия, определяющие формирование бюджетной политики на 2024-2026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3 года стали обеспечение сбалансированности и устойчивости районного бюджета и бюджетов муниципальных образований района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, привлечение дополнительных средств в районный бюджет.</w:t>
      </w:r>
    </w:p>
    <w:p>
      <w:pPr>
        <w:pStyle w:val="Normal"/>
        <w:spacing w:before="120" w:after="0"/>
        <w:ind w:firstLine="567"/>
        <w:rPr/>
      </w:pPr>
      <w:r>
        <w:rPr>
          <w:szCs w:val="28"/>
        </w:rPr>
        <w:t xml:space="preserve">Все это способствовало безусловному выполнению социальных обязательств, обеспечению роста уровня доходов работников бюджетной сферы, повышению доступности и качества муниципальных услуг, а также поддержке отраслей экономики и улучшению качества жизни граждан за счет развития социальной, транспортной и коммунальной инфраструктуры. 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полной мере оказаны меры социальной поддержки граждан за последние 2 года. Прежде всего это меры поддержки семей </w:t>
        <w:br/>
        <w:t xml:space="preserve">с детьми, социальные доплаты к пенсиям, льготы на жилищно-коммунальные услуги. Кроме того, с учетом текущей ситуации, одним из государственных приоритетов является поддержка участников СВО и членов их сем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целях повышения уровня дохода работников бюджетной сферы в районе обеспечено сохранение уровня заработной платы отдельных категорий работников, обозначенных в «майских» указах Президента Российской Федерации 2012 года, минимального размера оплаты труда, реализация системной индексации. С учётом обеспечения решений, принятых в 2022–2023 годах, объём дополнительных средств на повышение заработной платы работников бюджетной сферы Каратузского района составил 107,2 млн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чиная с 2018 года, основа бюджетного процесса на всех уровнях управления формируется в соответствии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 Для реализации поставленных национальных целей развития страны разработаны 14 национальных проектов. В 2022-2023 годах Каратузский район участвовал в реализации следующих национальных проектах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szCs w:val="28"/>
        </w:rPr>
        <w:t>«Цифровая экономика Российской Федерации» на сумму 1 700,00 тыс. рублей – обеспечен доступ к высокоскоростному мобильному интернету и связи с доступом 4G в с. Нижний Кужебар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Жилье и городская среда» на сумму 20 000,00 тыс. рублей –  </w:t>
      </w:r>
      <w:r>
        <w:rPr>
          <w:szCs w:val="28"/>
        </w:rPr>
        <w:t>реализованы 2 проекта: общественные пространства «Жемчужина Казыра» в д. Таяты и «Скейт парк» в с. Каратузское</w:t>
      </w:r>
      <w:r>
        <w:rPr>
          <w:rFonts w:eastAsia="Calibri"/>
          <w:bCs/>
          <w:color w:val="000000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Образование» на сумму 11 532,92 тыс. рублей – </w:t>
      </w:r>
      <w:r>
        <w:rPr>
          <w:rFonts w:eastAsia="Calibri"/>
          <w:szCs w:val="28"/>
        </w:rPr>
        <w:t>начали работу центры образования естественно-научной и технологической направленностей «Точка роста», на базе Каратузской, Нижнекужебарской, Нижнекурятской, Качульской и Верхнекужебарской школ, приобретено учебное оборудование, ноутбуки и учебные лаборатории</w:t>
      </w:r>
      <w:r>
        <w:rPr>
          <w:rFonts w:eastAsia="Calibri"/>
          <w:bCs/>
          <w:color w:val="000000"/>
          <w:szCs w:val="28"/>
          <w:lang w:eastAsia="ar-SA"/>
        </w:rPr>
        <w:t xml:space="preserve">; </w:t>
      </w:r>
      <w:r>
        <w:rPr>
          <w:szCs w:val="28"/>
        </w:rPr>
        <w:t xml:space="preserve">приобретено спортивное оборудование и произведён ремонт спортивного зала Каратузской школы;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eastAsia="Calibri"/>
          <w:bCs/>
          <w:color w:val="000000"/>
          <w:szCs w:val="28"/>
          <w:lang w:eastAsia="ar-SA"/>
        </w:rPr>
        <w:t xml:space="preserve">«Культура» на сумму </w:t>
      </w:r>
      <w:r>
        <w:rPr>
          <w:rFonts w:eastAsia="Calibri"/>
          <w:szCs w:val="28"/>
        </w:rPr>
        <w:t xml:space="preserve">9 230,00 тыс. рублей – </w:t>
      </w:r>
      <w:r>
        <w:rPr>
          <w:rFonts w:eastAsia="Calibri"/>
          <w:bCs/>
          <w:color w:val="000000"/>
          <w:szCs w:val="28"/>
          <w:lang w:eastAsia="ar-SA"/>
        </w:rPr>
        <w:t>оказана поддержка лучшим работникам и учреждениям культуры; п</w:t>
      </w:r>
      <w:r>
        <w:rPr>
          <w:szCs w:val="28"/>
        </w:rPr>
        <w:t xml:space="preserve">риобретен автоклуб и радиосистема;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 xml:space="preserve">«Безопасные и качественные автомобильные дороги» на сумму 49,12 тыс. рублей – </w:t>
      </w:r>
      <w:r>
        <w:rPr>
          <w:rFonts w:eastAsia="Calibri"/>
          <w:szCs w:val="28"/>
        </w:rPr>
        <w:t>приобретены световозвращающие приспособления для первоклассников района</w:t>
      </w:r>
      <w:r>
        <w:rPr>
          <w:rFonts w:eastAsia="Calibri"/>
          <w:bCs/>
          <w:color w:val="000000"/>
          <w:szCs w:val="28"/>
          <w:lang w:eastAsia="ar-SA"/>
        </w:rPr>
        <w:t xml:space="preserve">; </w:t>
      </w:r>
      <w:r>
        <w:rPr>
          <w:szCs w:val="28"/>
        </w:rPr>
        <w:t>приобретен образовательный стенд по ПДД в Каратузскую школу.</w:t>
      </w:r>
    </w:p>
    <w:p>
      <w:pPr>
        <w:pStyle w:val="Normal"/>
        <w:autoSpaceDE w:val="false"/>
        <w:ind w:firstLine="709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2022-2023 годах в рамках реализации данных мероприятий была проведена работа по принятию бесхозяйных земельных участков и недвижимого имущества в муниципальную собственность и изъятию земельных участков, не используемых для соответствующих целей, легализация заработной платы, снижение задолженности по налогам во все уровни бюджета, увеличение суммы поступлений от приносящей доход деятельности бюджетных и автономных учреждений, что позволило направить эти средства на приобретение материальных запасов - тем самым перераспределяя средства районного бюджета на другие виды расходов, а также мероприятия по повышению энергоэффективности муниципальных учреждений района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szCs w:val="28"/>
        </w:rPr>
        <w:t>Несмотря на внешние вызовы, связанные с геополитической нестабильностью и санкционным давлением, распространением коронавирусной инфекции, в целом реализуемые в крае и районе меры бюджетной и налоговой политики, обеспечили в 2021-2023 годах исполнение бюджета на высоком уровне. В части налоговых и неналоговых доходов районного бюджета наблюдается значительный рост с 2021 года на 25,5 %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В результате активного взаимодействия главы района и администрации Каратузского района с краевыми органами власти, наблюдается рост безвозмездных поступлений из краевого бюджета на 152,7 млн. рублей в 2023 году к первоначально утвержденной сумме, на выполнение социально значимых направлений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Привлечение целевых средств из краевого бюджета в трехлетнем периоде составит более 1,5 млрд рубл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 счет существенного роста доходов районного бюджета, были исполнены все принятые социальные обязательства и реализована возможность сохранения и наращивания темпов и объемов расходов, направленных на развитие Каратузского район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113"/>
        <w:gridCol w:w="239"/>
        <w:gridCol w:w="1266"/>
        <w:gridCol w:w="1635"/>
      </w:tblGrid>
      <w:tr>
        <w:trPr>
          <w:trHeight w:val="312" w:hRule="atLeast"/>
        </w:trPr>
        <w:tc>
          <w:tcPr>
            <w:tcW w:w="52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н. рублей</w:t>
            </w:r>
          </w:p>
        </w:tc>
      </w:tr>
      <w:tr>
        <w:trPr>
          <w:trHeight w:val="936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факт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од фак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 год ожидаемое исполнение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,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8EA9D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6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5,8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Собственные доходы, из них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,7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1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Дотации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,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,8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Средства, на переданные полномоч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8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Целевые средства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,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3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целевых средст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,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,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8EA9D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7,9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Собственные сре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2,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,6</w:t>
            </w:r>
          </w:p>
        </w:tc>
      </w:tr>
      <w:tr>
        <w:trPr>
          <w:trHeight w:val="312" w:hRule="atLeast"/>
        </w:trPr>
        <w:tc>
          <w:tcPr>
            <w:tcW w:w="5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Целевые средства из краев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,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2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Таким образом, итоги реализации бюджетной политики в 2022 – 2023 годах свидетельствуют об устойчивом финансовом положении в район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435175914"/>
      <w:bookmarkEnd w:id="4"/>
      <w:r>
        <w:rPr>
          <w:rFonts w:cs="Times New Roman" w:ascii="Times New Roman" w:hAnsi="Times New Roman"/>
          <w:i w:val="false"/>
        </w:rPr>
        <w:t>Цели и задачи бюджетной политики на 2024 - 2026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4 год и плановый период 2025 - 2026 годов является обеспечение устойчивости и сбалансированности консолидированного бюджета Каратузского район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8"/>
        </w:numPr>
        <w:ind w:left="709" w:hanging="0"/>
        <w:jc w:val="center"/>
        <w:rPr>
          <w:rFonts w:ascii="Times New Roman" w:hAnsi="Times New Roman" w:cs="Times New Roman"/>
        </w:rPr>
      </w:pPr>
      <w:bookmarkStart w:id="5" w:name="__RefHeading___Toc435175915"/>
      <w:bookmarkEnd w:id="5"/>
      <w:r>
        <w:rPr>
          <w:rFonts w:cs="Times New Roman" w:ascii="Times New Roman" w:hAnsi="Times New Roman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Основные приоритеты сформулированы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одним из ключевых инструментов достижения национальных целей по-прежнему являются национальные проекты. 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В соответствии с национальными целями разработаны и утверждены </w:t>
        <w:br/>
        <w:t>14 национальных проектов (программ) по направлениям: демография, здравоохранение, образование, жилье и городская среда, экология, безопасные и качественные дороги, производительность труда, цифровая экономика, культура, малое и среднее предпринимательство и поддержка индивидуальной предпринимательской инициативы, международная кооперация и экспорт, туризм и индустрия гостеприимства, наука и университеты, развитие атомной науки и технологий. Кроме того, распоряжением Правительства Российской Федерации от 30.09.2018 № 2101-р утвержден Комплексный план модернизации и расширения магистральной инфраструктуры на период до 2024 год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еализация национальных проектов, затрагивая полномочия органов власти субъектов РФ и органов местного самоуправления, потребует настройки межбюджетных отношений. На выполнение регионами задач, поставленных в Указе, необходимо ресурсное обеспечение в виде целевых межбюджетных трансфертов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</w:t>
      </w:r>
      <w:r>
        <w:rPr/>
        <w:t xml:space="preserve"> 2023 году Каратузский район принял участие </w:t>
      </w:r>
      <w:r>
        <w:rPr>
          <w:szCs w:val="28"/>
        </w:rPr>
        <w:t>в 4 национальных проектах на общую сумму 34,9 млн. рублей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бюджете Каратузского района в 2023 году предусмотрено участие в реализации 3 национальных проектах: «Культура», «Образование», «Безопасные и качественные автомобильные дороги»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 xml:space="preserve">2 поселения района Таяткий и Каратузский сельсовет участвуют в национальном проекте «Жилье и городская среда». 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В 2024 году на реализацию национальных проектов в Каратузском районе планируется направить 4 3331,2 тыс. рублей, в том числе: 4 326,4 тыс. рублей – за счет средств краевого бюджета, 4,8 тыс. рублей – за счет средств районного бюджета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60" w:after="0"/>
        <w:jc w:val="center"/>
        <w:rPr>
          <w:szCs w:val="28"/>
        </w:rPr>
      </w:pPr>
      <w:bookmarkStart w:id="6" w:name="__RefHeading___Toc435175915"/>
      <w:bookmarkEnd w:id="6"/>
      <w:r>
        <w:rPr>
          <w:b/>
          <w:bCs/>
          <w:i/>
          <w:iCs/>
          <w:szCs w:val="28"/>
        </w:rPr>
        <w:t>2.2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Каратузского район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Каратузском районе, начиная с 2014 года.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  <w:highlight w:val="yellow"/>
        </w:rPr>
      </w:pPr>
      <w:r>
        <w:rPr>
          <w:rFonts w:eastAsia="Calibri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Каратузского района. Доля программных расходов в районном бюджете более 94,7%. </w:t>
      </w:r>
    </w:p>
    <w:p>
      <w:pPr>
        <w:pStyle w:val="Normal"/>
        <w:ind w:firstLine="709"/>
        <w:rPr>
          <w:rFonts w:eastAsia="Calibri"/>
          <w:b/>
          <w:b/>
          <w:szCs w:val="28"/>
          <w:highlight w:val="yellow"/>
        </w:rPr>
      </w:pPr>
      <w:r>
        <w:rPr>
          <w:rFonts w:eastAsia="Calibri"/>
          <w:b/>
          <w:szCs w:val="28"/>
          <w:highlight w:val="yellow"/>
        </w:rPr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40"/>
        <w:gridCol w:w="1520"/>
        <w:gridCol w:w="889"/>
        <w:gridCol w:w="1580"/>
        <w:gridCol w:w="1540"/>
        <w:gridCol w:w="1520"/>
      </w:tblGrid>
      <w:tr>
        <w:trPr>
          <w:trHeight w:val="300" w:hRule="atLeast"/>
        </w:trPr>
        <w:tc>
          <w:tcPr>
            <w:tcW w:w="158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>
          <w:trHeight w:val="264" w:hRule="atLeast"/>
        </w:trPr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ых программ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6 год</w:t>
            </w:r>
          </w:p>
        </w:tc>
      </w:tr>
      <w:tr>
        <w:trPr>
          <w:trHeight w:val="639" w:hRule="atLeast"/>
        </w:trPr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488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68,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777,92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5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0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85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19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1,16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порта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5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1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1,4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641,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1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1,41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23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35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35,88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20</w:t>
            </w:r>
          </w:p>
        </w:tc>
      </w:tr>
      <w:tr>
        <w:trPr>
          <w:trHeight w:val="828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44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95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знедеятельности Каратузского района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8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8,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61,29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9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18,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4,99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 566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 74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 414,09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74,7% расходов в 2024 году (или 813,8 млн рублей) приходится на 3 программы, направленных на повышение качества жизни населения. Это программы развития образования, культуры, молодежной политики и спор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Необходимым условием повышения эффективности бюджетных расходов является совершенствование системы финансового обеспечения оказания муниципальных услуг, повышение эффективности и качества их оказания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Согласно Бюджетному кодексу Российской Федерации, начиная с 1 января 2018 года государственное (муниципальное) задание в части государственных (муниципальных) услуг, оказываемых федеральными учреждениями, учреждениями субъекта Российской Федерации,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перечни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Общероссийские перечни позволяют выделить из общего массива государственных (муниципальных) услуг и работ только те услуги, которые оказываются физическим лицам. Государственные и муниципальные услуги, </w:t>
        <w:br/>
        <w:t>не включенные в общероссийские перечни, а также работы, оказываемые (выполняемые) государственными учреждениями субъектов Российской Федерации (муниципальными учреждениями) включаются в региональные переч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се муниципальные бюджетные и автономные учреждения района в 2018 году привели свои муниципальные </w:t>
      </w:r>
      <w:r>
        <w:rPr>
          <w:bCs/>
          <w:szCs w:val="28"/>
        </w:rPr>
        <w:t>задания на оказание муниципальных услуг (выполнение работ) в соответствии с общероссийским базовым (отраслевым) перечнем (классификатором) государственных и муниципальных услуг, а также утвержденным региональным перечне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редстоящем периоде на территории Каратузского района приоритетными будут являться такие направления, как: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доступность информации о деятельности муниципальных учреждений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повышение доступности и качества муниципальных услуг в сфере образования, здравоохранения, культуры, социального обеспечения и других, социально значимых сферах, в том числе путем оценки востребованности данных услуг населением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 создание условий для оптимизации бюджетной сети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муниципальные учреждения публикуют информацию в сети Интернет на официальном сайте по размещению информации </w:t>
      </w:r>
      <w:r>
        <w:rPr/>
        <w:t>о государственных</w:t>
      </w:r>
      <w:r>
        <w:rPr>
          <w:szCs w:val="28"/>
        </w:rPr>
        <w:t xml:space="preserve"> и муниципальных учреждениях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u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). Работа по актуализации иной информации, размещенной муниципальными учреждениями, ведется в постоянном режим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районе продолжится реализация комплексных мер в соответствии с Планом, который ежегодно утверждается Главой района, а также на сайте Каратузского района размещается годовой отчет о выполнении мероприятий данного плана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Cs w:val="28"/>
        </w:rPr>
        <w:t>В</w:t>
      </w:r>
      <w:r>
        <w:rPr>
          <w:b/>
          <w:i/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В целях вовлечения граждан в бюджетный процесс,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, формированию брошюры «Путеводитель по бюджету Каратузского района». 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23 году 4 муниципальных образований Каратузского района приняли участия в проекте поддержки местных инициатив. Объем привлеченных средств составил 3,2 млн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 счет данных средств реализуются следующие проекты: </w:t>
      </w:r>
    </w:p>
    <w:p>
      <w:pPr>
        <w:pStyle w:val="Normal"/>
        <w:ind w:firstLine="709"/>
        <w:rPr/>
      </w:pPr>
      <w:r>
        <w:rPr>
          <w:szCs w:val="28"/>
        </w:rPr>
        <w:t xml:space="preserve">Моторский сельсовет - </w:t>
      </w:r>
      <w:r>
        <w:rPr>
          <w:sz w:val="27"/>
          <w:szCs w:val="27"/>
        </w:rPr>
        <w:t>1 275,00 тыс. руб.</w:t>
      </w:r>
      <w:r>
        <w:rPr>
          <w:i/>
          <w:sz w:val="27"/>
          <w:szCs w:val="27"/>
        </w:rPr>
        <w:t xml:space="preserve"> (благоустройство спортивной площадки «Энергия и спорт»)</w:t>
      </w:r>
      <w:r>
        <w:rPr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Cs w:val="28"/>
        </w:rPr>
        <w:t xml:space="preserve">Нижнекужебарский сельсовет - </w:t>
      </w:r>
      <w:r>
        <w:rPr>
          <w:sz w:val="27"/>
          <w:szCs w:val="27"/>
        </w:rPr>
        <w:t xml:space="preserve">509,18 тыс. руб. </w:t>
      </w:r>
      <w:r>
        <w:rPr>
          <w:i/>
          <w:sz w:val="27"/>
          <w:szCs w:val="27"/>
        </w:rPr>
        <w:t>(обустройство приобретение кресел для зрительного зала сельского ДК)</w:t>
      </w:r>
      <w:r>
        <w:rPr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Cs w:val="28"/>
        </w:rPr>
        <w:t xml:space="preserve">Нижнекурятский сельсовет - </w:t>
      </w:r>
      <w:r>
        <w:rPr>
          <w:sz w:val="27"/>
          <w:szCs w:val="27"/>
        </w:rPr>
        <w:t xml:space="preserve">680,00 тыс. руб. </w:t>
      </w:r>
      <w:r>
        <w:rPr>
          <w:i/>
          <w:sz w:val="27"/>
          <w:szCs w:val="27"/>
        </w:rPr>
        <w:t>(благоустройство места отдыха в парке «Юность»)</w:t>
      </w:r>
      <w:r>
        <w:rPr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Cs w:val="28"/>
        </w:rPr>
        <w:t xml:space="preserve">Таятский сельсовет - </w:t>
      </w:r>
      <w:r>
        <w:rPr>
          <w:sz w:val="27"/>
          <w:szCs w:val="27"/>
        </w:rPr>
        <w:t xml:space="preserve">700,00 тыс. руб. </w:t>
      </w:r>
      <w:r>
        <w:rPr>
          <w:i/>
          <w:sz w:val="27"/>
          <w:szCs w:val="27"/>
        </w:rPr>
        <w:t>(приобретение трактора)</w:t>
      </w:r>
      <w:r>
        <w:rPr>
          <w:szCs w:val="28"/>
        </w:rPr>
        <w:t xml:space="preserve">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Также в 2023 году реализовано 2 проекта в сумме 695,00 тыс. рублей, за счет ИМБТ на реализацию проектов по решению вопросов местного значения, осуществляемых непосредственно населением на территории населенного пункта, в т.ч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Моторский сельсовет – 350,00 руб. </w:t>
      </w:r>
      <w:r>
        <w:rPr>
          <w:i/>
          <w:sz w:val="27"/>
          <w:szCs w:val="27"/>
        </w:rPr>
        <w:t>(обустройство искусственного водозабора на случай ЧС в д. Нижняя Буланка)</w:t>
      </w:r>
      <w:r>
        <w:rPr>
          <w:sz w:val="27"/>
          <w:szCs w:val="27"/>
        </w:rPr>
        <w:t>;</w:t>
      </w:r>
      <w:r>
        <w:rPr>
          <w:i/>
          <w:sz w:val="27"/>
          <w:szCs w:val="27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Черемушинский сельсовет – 345,00 тыс. руб. </w:t>
      </w:r>
      <w:r>
        <w:rPr>
          <w:i/>
          <w:sz w:val="27"/>
          <w:szCs w:val="27"/>
        </w:rPr>
        <w:t>(ремонт памятника войнам ВОВ в д. Верхний Суэтук).</w:t>
      </w:r>
    </w:p>
    <w:p>
      <w:pPr>
        <w:pStyle w:val="Normal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государственной программе Красноярского края «Содействие развитию местного самоуправления» с 2024 года предусмотрено увеличение </w:t>
      </w:r>
      <w:r>
        <w:rPr>
          <w:rFonts w:eastAsia="Calibri"/>
          <w:szCs w:val="28"/>
        </w:rPr>
        <w:t xml:space="preserve">стоимости на реализацию одного проекта </w:t>
      </w:r>
      <w:r>
        <w:rPr>
          <w:szCs w:val="28"/>
        </w:rPr>
        <w:t xml:space="preserve">поддержки местных инициатив и </w:t>
      </w:r>
      <w:r>
        <w:rPr>
          <w:rFonts w:eastAsia="Calibri"/>
          <w:szCs w:val="28"/>
        </w:rPr>
        <w:t xml:space="preserve"> составляет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eastAsia="Calibri"/>
          <w:sz w:val="24"/>
          <w:szCs w:val="28"/>
        </w:rPr>
        <w:t xml:space="preserve">                                                                                                    </w:t>
      </w:r>
      <w:r>
        <w:rPr/>
        <w:t>млн руб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20"/>
        <w:gridCol w:w="1020"/>
      </w:tblGrid>
      <w:tr>
        <w:trPr>
          <w:tblHeader w:val="true"/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муниципальные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4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, определенные краевыми законами административными центрами муниципальных район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городские и сельские поселения с численностью населения более 1,0 тыс. челов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 с численностью населения </w:t>
              <w:br/>
              <w:t>до 1,0 тыс. человек включительн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Учитывая заинтересованность граждан и органов местного самоуправления, в 2024 году планируется продолжить работу по подготовке и участию в проекте поддержки местных инициатив.</w:t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4-2026 годах бюджетная политика Каратузского район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bCs/>
          <w:i/>
          <w:i/>
          <w:iCs/>
          <w:szCs w:val="28"/>
          <w:highlight w:val="yellow"/>
        </w:rPr>
      </w:pPr>
      <w:r>
        <w:rPr>
          <w:b/>
          <w:bCs/>
          <w:i/>
          <w:iCs/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2.3.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краевого бюджета на 2024-2026 годы Каратузскому району предусмотрено 34 </w:t>
      </w:r>
      <w:r>
        <w:rPr>
          <w:rFonts w:eastAsia="Calibri"/>
        </w:rPr>
        <w:t>межбюджетных трансферта, в том числе 8 – в форме субсидии, 22 – в форме субвенции, 4 – в форме дотации. Общий объем межбюджетных трансфертов составит 2 829,8 млн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2024 году планируется продолжение работы администрацией Каратузского района по привлечению дополнительных средств безвозмездных поступлений из краевого бюджета не ниже уровня 2023 года. 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1"/>
          <w:numId w:val="9"/>
        </w:numPr>
        <w:jc w:val="center"/>
        <w:rPr>
          <w:rFonts w:ascii="Times New Roman" w:hAnsi="Times New Roman" w:cs="Times New Roman"/>
        </w:rPr>
      </w:pPr>
      <w:bookmarkStart w:id="7" w:name="__RefHeading___Toc435175918"/>
      <w:bookmarkEnd w:id="7"/>
      <w:r>
        <w:rPr>
          <w:rFonts w:cs="Times New Roman" w:ascii="Times New Roman" w:hAnsi="Times New Roman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рамках данного направления в Каратузском районе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 в понятной для граждан форме. 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йоне ежегодно разрабатывается и публикуется брошюра «Путеводитель по бюджету Каратузского района», а также брошюра «Бюджет для граждан», в которой разъясняется, как формируется главный финансовый документ района. В издании приводятся характеристики доходной и расходной частей бюджета, основные направления расходования средств с указанием объема средств и планируемых результатов, также раскрыты основы бюджетного процесс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Финансовое управление администрации Каратузского района ежегодно принимает участие в краевом конкурсе проектов по предоставлению бюджета для граждан, где конкурсные проекты представляют собой сложные финансовые документы в упрощённом виде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одолжится информационное наполнение 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.</w:t>
      </w:r>
    </w:p>
    <w:p>
      <w:pPr>
        <w:pStyle w:val="Normal"/>
        <w:autoSpaceDE w:val="false"/>
        <w:rPr>
          <w:rFonts w:eastAsia="Calibri"/>
          <w:color w:val="FF0000"/>
          <w:szCs w:val="28"/>
          <w:highlight w:val="yellow"/>
        </w:rPr>
      </w:pPr>
      <w:r>
        <w:rPr>
          <w:rFonts w:eastAsia="Calibri"/>
          <w:color w:val="FF0000"/>
          <w:szCs w:val="28"/>
          <w:highlight w:val="yellow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35175920"/>
      <w:bookmarkEnd w:id="8"/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4–2026 годы за основу приняты бюджетные ассигнования, </w:t>
      </w:r>
      <w:r>
        <w:rPr>
          <w:rFonts w:eastAsia="Calibri"/>
          <w:color w:val="000000"/>
          <w:szCs w:val="28"/>
        </w:rPr>
        <w:t>утвержденные Решением районного Совета депутатов от 13.12.2022 № 17-173 «О районном бюджете на 2023 год и плановый период 2024-2026 годов»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беспечение финансированием действующих расходных обязательств,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ыполнение социальных гарантий, предусмотренных действующим законодательством;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/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  <w:highlight w:val="yellow"/>
        </w:rPr>
      </w:pPr>
      <w:r>
        <w:rPr>
          <w:rFonts w:eastAsia="Calibri"/>
          <w:szCs w:val="28"/>
        </w:rPr>
        <w:t>уточнение базовых объемов бюджетных ассигнований на 2024 год с учетом увеличения расходов на коммунальные услуги на 5,0%, увеличения расходов на исполнение публичных нормативных обязательств и законов о наделении государственными полномочиями на 5,0%, индексации расходов районных учреждений на приобретение продуктов для организации питания на 5,0%.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Администрации Каратузского района сформирован в сумме 800 тыс. рублей на 2024 год и 500,00 на 2025-2026 годы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 в рамках 14 муниципа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35175921"/>
      <w:bookmarkEnd w:id="9"/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 xml:space="preserve">В Каратузском район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</w:t>
        <w:br/>
        <w:t xml:space="preserve">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</w:t>
      </w:r>
      <w:r>
        <w:rPr>
          <w:rFonts w:eastAsia="Calibri"/>
          <w:szCs w:val="28"/>
        </w:rPr>
        <w:t>(далее – Указы)</w:t>
      </w:r>
      <w:r>
        <w:rPr/>
        <w:t>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 xml:space="preserve">В целях обеспечения роста с 1 января 2023 года на 6,3 процента МРОТ в крае было произведено увеличение минимального уровня заработной платы </w:t>
        <w:br/>
        <w:t>с учётом применяемых на соответствующей территории районного коэффициента и надбавки за работу в особых климатических условиях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 xml:space="preserve">Опережающий рост уровня оплаты труда работников, в отношении которых реализуются Указы, и работников, заработная платы которых увеличивается пропорционально увеличению МРОТ, обуславливает «дисбаланс» в размерах оплаты труда работников, не относящихся </w:t>
        <w:br/>
        <w:t>к обозначенным категориям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Для нивелирования сложившихся диспропорций в Красноярском крае было реализовано решение об индексации заработной платы работников бюджетной сферы края с 1 июля 2023 года на 6,3 процента, которое обеспечило аналогичный размер повышения заработной платы в соответствии с ростом МРОТ в 2023 году и позволило не расширить контингент работников бюджетной сферы, получающих заработную плату на минимальном уровне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На реализацию в 2023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, которые обеспечили дальнейший устойчивый рост уровня реального содержания заработной платы работников бюджетного сектор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Учитывая необходимость выполнения задачи по обеспечению роста заработной платы «указных» категорий работников в 2023 году, индексация заработной платы была обеспечена в отношении всех категорий работников бюджетной сферы, за исключением получающих заработную плату на уровне минимальной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и формировании районного бюджета на предстоящий бюджетный цикл 2024–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4 года на 18,53 процента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Реализация предлагаемого механизма обеспечит прирост заработной платы работников по основному месту работы в размере 4 800 рублей по Каратузскому району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Предлагаемый подход позволит при повышении МРОТ с 1 января 2024 года на 18,5 процента не допустить увеличения количества работников бюджетной сферы, получающих заработную плату на минимальном уровне, а также обеспечить единообразное, фиксированное увеличение заработной платы всех работников в размере, равном абсолютному увеличению МРОТ с 1 января 2024 года к уровню 2023 года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В рамках реализации указанного подхода работникам муниципальных учреждений будет предусмотрена специальная краевая выплата, для муниципальных служащих района – увеличение ежемесячного денежного поощрения, что будет гарантировать увеличение заработной платы каждого работника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4 год и плановый период 2025 – 2026 годов в виде резерва, сформированного в составе лимитов бюджетных обязательств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распределены по отраслям края и муниципальным образованиям края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 xml:space="preserve">В настоящее время в целях реализации предлагаемых изменений организована работа по подготовке необходимых изменений в нормативные правовые акты края и Каратузского район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НАЛОГОВОЙ ПОЛИТИКИ В 2022 -2023 ГОДАХ И ОСНОВНЫЕ НАПРАВЛЕНИЯ НАЛОГОВОЙ ПОЛИТИКИ КАРАТУЗСКОГО РАЙОНА НА 2024 ГОД И НА ПЛАНОВЫЙ ПЕРИОД 2025–2026 ГОД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10"/>
        </w:numPr>
        <w:spacing w:lineRule="auto" w:line="276" w:before="0" w:after="0"/>
        <w:ind w:left="928" w:hanging="360"/>
        <w:rPr/>
      </w:pPr>
      <w:r>
        <w:rPr>
          <w:rFonts w:cs="Times New Roman" w:ascii="Times New Roman" w:hAnsi="Times New Roman"/>
          <w:i w:val="false"/>
        </w:rPr>
        <w:t xml:space="preserve">Итоги реализации налоговой политики в </w:t>
      </w:r>
      <w:r>
        <w:rPr>
          <w:rFonts w:cs="Times New Roman" w:ascii="Times New Roman" w:hAnsi="Times New Roman"/>
          <w:i w:val="false"/>
          <w:color w:val="000000"/>
        </w:rPr>
        <w:t>2022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3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/>
        <w:t>Фискальная поддержка, принятая как на федеральном, так и на региональном уровне отразилась и на налоговой политике района. Поддержка была направлена на создание стимулирование инвестиционной и предпринимательской активности, наращивание экономического потенциала региона, создание стабильных условий ведения малого и среднего бизнеса, совершенствование федерального и краевого налогового и бюджетного законодательства, а также повышение качества систем администрирования налоговых доходов и объектов земельно-имущественного комплекса.</w:t>
      </w:r>
    </w:p>
    <w:p>
      <w:pPr>
        <w:pStyle w:val="Normal"/>
        <w:spacing w:lineRule="auto" w:line="276"/>
        <w:ind w:firstLine="709"/>
        <w:rPr/>
      </w:pPr>
      <w:r>
        <w:rPr/>
        <w:t xml:space="preserve">В целях поддержки доходности и сохранения сбережений населения на федеральном уровне были приняты следующие решения, которые так же затронули районный уровень: </w:t>
      </w:r>
    </w:p>
    <w:p>
      <w:pPr>
        <w:pStyle w:val="Normal"/>
        <w:spacing w:lineRule="auto" w:line="276"/>
        <w:ind w:firstLine="709"/>
        <w:rPr/>
      </w:pPr>
      <w:r>
        <w:rPr/>
        <w:t xml:space="preserve">предоставлено право на получение стандартного налогового вычета </w:t>
        <w:br/>
        <w:t>по НДФЛ родителям, чьи дети или подопечные признаны недееспособными, независимо от возраста детей (</w:t>
      </w:r>
      <w:r>
        <w:rPr>
          <w:i/>
        </w:rPr>
        <w:t>касается доходов, полученных с 1 января 2023 года</w:t>
      </w:r>
      <w:r>
        <w:rPr/>
        <w:t>);</w:t>
      </w:r>
    </w:p>
    <w:p>
      <w:pPr>
        <w:pStyle w:val="Normal"/>
        <w:spacing w:lineRule="auto" w:line="276"/>
        <w:ind w:firstLine="709"/>
        <w:rPr/>
      </w:pPr>
      <w:r>
        <w:rPr/>
        <w:t xml:space="preserve">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</w:t>
        <w:br/>
        <w:t>за физкультурно-оздоровительные услуги для детей);</w:t>
      </w:r>
    </w:p>
    <w:p>
      <w:pPr>
        <w:pStyle w:val="Normal"/>
        <w:spacing w:lineRule="auto" w:line="276"/>
        <w:ind w:firstLine="709"/>
        <w:rPr/>
      </w:pPr>
      <w:r>
        <w:rPr/>
        <w:t xml:space="preserve">расширен перечень доходов, не подлежащих обложению НДФЛ; </w:t>
      </w:r>
    </w:p>
    <w:p>
      <w:pPr>
        <w:pStyle w:val="Normal"/>
        <w:spacing w:lineRule="auto" w:line="276"/>
        <w:ind w:firstLine="709"/>
        <w:rPr/>
      </w:pPr>
      <w:r>
        <w:rPr/>
        <w:t xml:space="preserve">уточнены особенности определения налоговой базы по доходам </w:t>
        <w:br/>
        <w:t xml:space="preserve">от продажи недвижимости </w:t>
      </w:r>
      <w:r>
        <w:rPr>
          <w:i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;</w:t>
      </w:r>
    </w:p>
    <w:p>
      <w:pPr>
        <w:pStyle w:val="Normal"/>
        <w:spacing w:lineRule="auto" w:line="276"/>
        <w:ind w:firstLine="709"/>
        <w:rPr/>
      </w:pPr>
      <w:r>
        <w:rPr/>
        <w:t>с 31 августа 2023 года установлены:</w:t>
      </w:r>
    </w:p>
    <w:p>
      <w:pPr>
        <w:pStyle w:val="Normal"/>
        <w:spacing w:lineRule="auto" w:line="276"/>
        <w:ind w:firstLine="709"/>
        <w:rPr/>
      </w:pPr>
      <w:r>
        <w:rPr/>
        <w:t>новый имущественный вычет при продаже доли в объекте недвижимости, приобретенной в качестве обязательного условия использования средств бюджетов;</w:t>
      </w:r>
    </w:p>
    <w:p>
      <w:pPr>
        <w:pStyle w:val="Normal"/>
        <w:spacing w:lineRule="auto" w:line="276"/>
        <w:ind w:firstLine="709"/>
        <w:rPr/>
      </w:pPr>
      <w:r>
        <w:rPr/>
        <w:t>право налогоплательщика уменьшить доходы, облагаемые НДФЛ,</w:t>
        <w:br/>
        <w:t>на фактические расходы по приобретению имущественных прав (ранее только  имущественный вычет)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 xml:space="preserve">Кроме того, </w:t>
      </w:r>
      <w:r>
        <w:rPr>
          <w:szCs w:val="28"/>
        </w:rPr>
        <w:t>в целях снижения налоговых издержек для субъектов МСП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упрощенной системе налогообложения и патентной системе налогообложения с 1 января 2023 года уменьшены налоги </w:t>
        <w:br/>
        <w:t>для индивидуальных предпринимателей на сумму страховых взносов за себя до момента их фактической уплаты (ранее – только после). При этом сроки уплаты взносов остаются неизменными – 31 декабря и 1 июля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 1 января 2023 года взносы на обязательное пенсионное страхование </w:t>
        <w:br/>
        <w:t xml:space="preserve">и обязательное медицинское страхование индивидуальных предпринимателей </w:t>
        <w:br/>
        <w:t>на упрощенной системе налогообложения с объектом налогообложения «доходы» должны быть уплачены в текущем налоговом периоде, в том числе если срок их уплаты приходится на первый рабочий день следующего год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результате данных изменений изменилась структура поступлений по патентной системе налогообложения бюджет района. В январе 2023 года сумма отрицательных поступлений, связанное с переплатой по налогу, составила около 1 млн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Легализация теневой заработной платы, снижение неформальной занятости.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оциально-экономическое развитие района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Основной задачей налоговой политики Каратузского района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районный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Также бюджет район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района совместно с налоговыми органами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предприятиях, организациях и индивидуальных предпринимателей, осуществляющую свою деятельность на территории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 целью легализации неформальной занятости у хозяйствующих субъектов и увеличения скрытых резервов поступления налога на доходы физических лиц, выявления недобросовестных работодателей, применяемых «конвертные выплаты» заработной платы своим работникам в администрации района, работает «телефон доверия»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 результате работы комиссий за 2023 </w:t>
      </w:r>
      <w:r>
        <w:rPr>
          <w:rFonts w:eastAsia="Calibri"/>
          <w:szCs w:val="28"/>
        </w:rPr>
        <w:t xml:space="preserve">год были проведены профилактические беседы с 8 работодателями по вопросу </w:t>
      </w:r>
      <w:r>
        <w:rPr>
          <w:rFonts w:eastAsia="Calibri"/>
          <w:color w:val="000000"/>
          <w:szCs w:val="28"/>
        </w:rPr>
        <w:t xml:space="preserve">повышения заработной платы до или выше величины прожиточного минимума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Меры по снижению неформальной занятости, легализации трудовых отношений включены в комплекс мероприятий, направленных на обеспечение стабильности и увеличение поступлений доходов в районный бюджет, а также в план по росту доходов оптимизации расходов и совершенствованию долговой политики на 2023 год. Данная работа будет проводиться и в 2024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2. Снижение налоговой задолженности </w:t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spacing w:lineRule="auto" w:line="276"/>
        <w:ind w:right="-5" w:firstLine="709"/>
        <w:rPr>
          <w:szCs w:val="28"/>
        </w:rPr>
      </w:pPr>
      <w:r>
        <w:rPr>
          <w:szCs w:val="28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  <w:shd w:fill="FFFFFF" w:val="clear"/>
        </w:rPr>
        <w:t xml:space="preserve">Изменены правила списания денежных средств с ЕНС. Согласно изменениям списание денежных средств с ЕНС будет производиться в следующей последовательности: </w:t>
      </w:r>
      <w:r>
        <w:rPr>
          <w:szCs w:val="28"/>
        </w:rPr>
        <w:t>недоимка по НДФЛ, начиная с наиболее раннего момента ее возникновения, НДФЛ - с момента возникновения обязанности по его перечислению налоговым агентом, недоимка по иным налогам, сборам, страховым взносам, начиная с наиболее раннего момента ее возникновения, иные налоги, авансовые платежи, сборы, страховые взносы с момента возникновения обязанности по их уплате и перечислению, пени, проценты, штрафы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исание положительного сальдо ЕНС в счет удержанного НДФЛ до наступления срока уплаты налога производится налоговым органом автоматически не позднее следующего рабочего дня после подачи уведомления об исчисленных и удержанных налоговым агентом суммах налога.</w:t>
      </w:r>
    </w:p>
    <w:p>
      <w:pPr>
        <w:pStyle w:val="Normal"/>
        <w:spacing w:lineRule="auto" w:line="276"/>
        <w:ind w:right="-5" w:firstLine="709"/>
        <w:rPr/>
      </w:pPr>
      <w:r>
        <w:rPr>
          <w:bCs/>
          <w:szCs w:val="28"/>
        </w:rPr>
        <w:t>П</w:t>
      </w:r>
      <w:r>
        <w:rPr>
          <w:szCs w:val="28"/>
        </w:rPr>
        <w:t xml:space="preserve">остановлением Правительства Российской Федерации от 29.03.2023 </w:t>
        <w:br/>
        <w:t>№ 500 «О мерах по урегулированию задолженности по уплате налогов, сборов, страховых взносов, пеней, штрафов, процентов, установленных Налоговым кодексом Российской Федерации, в 2023 году»</w:t>
      </w:r>
      <w:r>
        <w:rPr>
          <w:bCs/>
          <w:szCs w:val="28"/>
        </w:rPr>
        <w:t xml:space="preserve"> установлены переходные положения в целях бесшовного перехода на новый механизм, которые предусматривают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увеличение предельного срока направления требований об уплате задолженности и принятия решений о взыскании задолженности до трех, затем до шести месяце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о дня формирования отрицательного сальдо ЕНС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 случае, если отрицательное сальдо по ЕНС налогоплательщика, плательщика сбора, плательщика страховых взносов, налогового агента </w:t>
        <w:br/>
        <w:t>не превышает 3 000 рублей, требование об плате задолженности в размере отрицательного сальдо ЕНС направляется этому лицу не позднее одного года со дня формирования отрицательного сальдо.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ведение ЕНС позволит упростить расчеты с бюджетом, снизить транзакционные издержки налогоплательщиков, повысить налоговую дисциплину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Основной механизм работы с задолженностью, который ведется на уровне района это индивидуальная работа с гражданами, имеющими наибольшую задолженность в консолидированный бюджет края,</w:t>
      </w:r>
      <w:r>
        <w:rPr>
          <w:szCs w:val="28"/>
          <w:lang w:eastAsia="ar-SA"/>
        </w:rPr>
        <w:t xml:space="preserve"> которая дает положительные результаты. </w:t>
      </w:r>
    </w:p>
    <w:p>
      <w:pPr>
        <w:pStyle w:val="Normal"/>
        <w:suppressAutoHyphens w:val="true"/>
        <w:spacing w:lineRule="auto" w:line="276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Работа по снижению задолженности проводилась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Индивидуальная работа по снижению задолженности проводилась на основании утонённых списков задолжников, предоставленных межрайонной инспекцией ФНС России № 10 по Красноярскому краю. Так же продолжается вестись работа </w:t>
      </w:r>
      <w:r>
        <w:rPr>
          <w:szCs w:val="28"/>
        </w:rPr>
        <w:t>по снижению задолженности в рамках территориальных рабочих групп (комиссий) по снижению задолженности по налогам и сборам с участием налоговых инспекций, службы судебных приставов. За три квартала 2023 года проведено 3 заседания комиссии.</w:t>
      </w:r>
    </w:p>
    <w:p>
      <w:pPr>
        <w:pStyle w:val="Normal"/>
        <w:spacing w:lineRule="auto" w:line="276"/>
        <w:ind w:right="-5" w:firstLine="709"/>
        <w:rPr/>
      </w:pPr>
      <w:r>
        <w:rPr>
          <w:szCs w:val="28"/>
          <w:lang w:eastAsia="ar-SA"/>
        </w:rPr>
        <w:t>В результате всех проведенных мероприятий за 3 квартала 2023 года в консолидированный бюджет края поступило 1900,69 тыс. руб. налоговой задолженности, из них в местный бюджет – 1449,02 тыс. рублей.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11"/>
        </w:numPr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spacing w:lineRule="auto" w:line="276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консолидированного бюджета района. В районе в 2022</w:t>
      </w:r>
      <w:r>
        <w:rPr>
          <w:szCs w:val="28"/>
        </w:rPr>
        <w:t>–</w:t>
      </w:r>
      <w:r>
        <w:rPr>
          <w:bCs/>
          <w:szCs w:val="28"/>
        </w:rPr>
        <w:t>2023 годах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Продолжена работа с главными администраторами доходов бюджетов (ГАДБ) по прогнозированию поступления доходов в бюджеты бюджетной системы в соответствии с принятой методикой. </w:t>
      </w:r>
      <w:r>
        <w:rPr>
          <w:color w:val="000000"/>
          <w:szCs w:val="28"/>
        </w:rPr>
        <w:t xml:space="preserve">Методика утверждается в соответствии с общими требованиями, установленным Правительством Российской Федерации, и позволяют улучшить качество прогнозирования доходов бюджета района.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, пеням и штрафам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ях формирования единообразного подхода к работе с дебиторской задолженностью по доходам бюджетов принято новое постановление администрации Каратузского района от 26.09.2023 № 894-п «Об 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Каратузского района и находящимися в их ведении бюджетными учреждениями» в части включения положений, рекомендованных письмом Министерства финансов Российской Федерации от 21.04.2023 № 23-01-12/36522,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фином России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ована и проводится соответствующая работа по внесению изменений в правовые акты ГАДБ и установлению администраторами доходов бюджетов регламентов реализации полномочий по взысканию дебиторской задолженности по платежам в бюджет, пеням и штрафам по ним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 xml:space="preserve">Данная работа направлена также на решение актуальных вопросов, предусмотренных пунктом 2 Перечня поручений Президента Российской Федерации от 02.07.2023 № Пр-1313. В рамках поручения принимаются меры по повышению эффективности управления дебиторской задолженностью по доходам бюджета района, в том числе по приведению нормативных правовых актов в соответствие с требованиями законодательства, актуализации данных учета и отчетности об объемах дебиторской задолженности путем проведения ее инвентаризации, мониторингу динамики дебиторской задолженности и оценке исполнения полномочий по администрированию доходов, повышению качества претензионно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исковой работы. </w:t>
      </w:r>
    </w:p>
    <w:p>
      <w:pPr>
        <w:pStyle w:val="Normal"/>
        <w:spacing w:lineRule="auto" w:line="276"/>
        <w:ind w:firstLine="709"/>
        <w:rPr>
          <w:color w:val="FF0000"/>
          <w:szCs w:val="28"/>
        </w:rPr>
      </w:pPr>
      <w:r>
        <w:rPr>
          <w:color w:val="000000"/>
          <w:szCs w:val="28"/>
        </w:rPr>
        <w:t>Кроме того, в целях проведения единой налоговой политики на территории района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 и приведение к единообразию принятых ставок на территории всех поселений, находящихся на территории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10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Цели и задачи налоговой политики на 2024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6 год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4 год и плановый период 2025 - 2026 годов является наращивание экономического и налогового потенциала, мобилизация доходов районного и местных бюджетов. 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стойчивый рост доходов бюджета Каратузского район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Каратузского района</w:t>
      </w:r>
      <w:r>
        <w:rPr>
          <w:color w:val="000000"/>
          <w:szCs w:val="28"/>
        </w:rPr>
        <w:t xml:space="preserve"> в трехлетнем периоде 2024 - 2026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лучшение администрирования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в бюджет района с организациями и индивидуальными предпринимателями, имеющими задолженность по платежам в районный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задолженности по налогам, сборам, пеням и штрафам в местный бюджет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обеспечение полноты поступлений в местный бюджет земельного налога и арендной платы за землю путем усиления муниципального контроля за использованием земель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земельного контрол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неформальной занят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контроля за своевременностью и полнотой выплаты заработной платы работникам производственной и бюджетной сферы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инятие мер к установлению землепользователей, использующих земельные участки без оформления земельно-правовых документов, обеспечение контроля за оформлением прав на используемые земельные участки, выявление объектов, имеющие некорректные данные об адресах в Федеральной адресной информационной системе, что не позволяет их идентифицировать для налогового учета и привлечение владельцев недвижимости к уплате налога на имущество физических лиц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  <w:t>- усиление стимулов для увеличения собственной доходной базы консолидированного бюджета района, за счет развития и поддержки малого и среднего предпринимательства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Style2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szCs w:val="28"/>
          <w:lang w:eastAsia="en-US"/>
        </w:rPr>
        <w:t>Используемые в налоговой политике Каратузского района как традиционные инструменты, так и новые структурные меры, направлены на: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мобилизацию доходов бюджетов бюджетной системы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ддержку развития субъектов малого и среднего предпринимательства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уровня доходов граждан, в том числе поддержку наиболее уязвимых категорий граждан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эффективности использования объектов земельно-имущественного комплекса и доходного потенциала муниципальных образований края.</w:t>
      </w:r>
    </w:p>
    <w:p>
      <w:pPr>
        <w:pStyle w:val="Normal"/>
        <w:spacing w:lineRule="auto" w:line="276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Налоговая политика района в трехлетней перспективе должна быть направлена на мобилизацию всех резервов повышения налоговых поступлений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2024 году продолжится работа по реализации мероприятий, направленных на повышение качества администрирования доходов консолидированного бюджета посредство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территориальной комиссии по снижению задолженности в бюджеты всех уровней и взносов во внебюджетные фонд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межведомственной комиссии по вопросам легализации теневой зарплаты, погашения просроченной задолженности по заработной плате перед работниками организаций района, по реализации государственной политики в области оплаты труда, по снижению неформальной занят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в)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4 - 2026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консолидированный бюджет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поселений, рекомендовать главам поселений активизировать работу в 2024 год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муниципального образования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казание муниципальной финансовой поддержки субъектам малого предпринимательства в целях их дальнейшего развития и создания новых рабочих ме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Cs w:val="28"/>
        </w:rPr>
        <w:t>Меры федеральной государственной политики по поддержке граждан, которые будут действовать на территории Каратузского района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с 1 января 2024 года установлены: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8"/>
        </w:rPr>
      </w:pPr>
      <w:r>
        <w:rPr>
          <w:szCs w:val="28"/>
        </w:rPr>
        <w:t xml:space="preserve">упрощенный порядок получения социальных налоговых вычетов </w:t>
      </w:r>
      <w:r>
        <w:rPr>
          <w:i/>
          <w:sz w:val="24"/>
          <w:szCs w:val="28"/>
        </w:rPr>
        <w:t>(организации, оказывающие медицинские, образовательные и спортивные услуги могут предоставлять сведения в целях подтверждения права физических лиц на налоговый социальный вычет)</w:t>
      </w:r>
      <w:r>
        <w:rPr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увеличен предельный размер социального налогового вычета </w:t>
        <w:br/>
        <w:t>на обучение детей – до 110 тыс. рублей, по иным расходам – до 150 тыс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2 Работа с имущественными налогами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расчет земельного налога за налоговый период 2024 года </w:t>
      </w:r>
      <w:r>
        <w:rPr/>
        <w:t>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</w:t>
      </w:r>
    </w:p>
    <w:p>
      <w:pPr>
        <w:pStyle w:val="Normal"/>
        <w:spacing w:lineRule="auto" w:line="276"/>
        <w:ind w:firstLine="709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Style2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ется</w:t>
      </w:r>
      <w:r>
        <w:rPr>
          <w:rFonts w:cs="Times New Roman" w:ascii="Times New Roman" w:hAnsi="Times New Roman"/>
          <w:sz w:val="28"/>
          <w:szCs w:val="28"/>
        </w:rPr>
        <w:t xml:space="preserve">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одится проактивный порядок прекращения исчисления налога </w:t>
        <w:br/>
        <w:t xml:space="preserve">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</w:t>
        <w:br/>
        <w:t>или уничтожения по сведениям от других органов без заявления налогоплательщика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бота с неналоговыми доходами бюджета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сфере неналоговых доходов главной задачей является реализация имеющегося на сегодняшний день потенциала. Наиболее перспективными направлениями считаются доходы от использования муниципального имуще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Значительным резервом роста неналоговых доходов является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усиление контроля за своевременностью и полнотой внесения арендной платы за землю путем проведения земельного контроля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родолжение работы при взаимодействии с исполнительными органами, администрирующими поступление доходов в бюджет района и со структурными подразделениями администрации район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вовлечение в деловой оборот новых объектов недвижимости за счет эффективного использования имущества;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мониторинг данных о начислении и уплаты по договорам аренды земли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отношении земельных участков, находящихся в собственности Каратузского района, будут осуществляться мероприятия земельного контроля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2024 году будет продолжена работа с главными администраторами доходов бюджетов по совершенствованию методик прогнозирования доходов.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ля максимального вовлечения объектов недвижимости </w:t>
        <w:br/>
        <w:t>в экономический оборот будет продолжена работа по следующим направлениям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spacing w:lineRule="auto" w:line="276"/>
        <w:ind w:firstLine="709"/>
        <w:rPr>
          <w:color w:val="FFFFFF"/>
          <w:szCs w:val="28"/>
        </w:rPr>
      </w:pPr>
      <w:r>
        <w:rPr>
          <w:bCs/>
          <w:szCs w:val="28"/>
        </w:rPr>
        <w:t>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сведений в Федеральную информационную адресную систему (ФИАС)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правообладателях ранее учтенных объектов недвижимости.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 xml:space="preserve">На системной основе в целях актуализации сведений и максимального вовлечения в налоговый оборот объектов недвижимости проводится работа по наполнению ЕГРН и ФИАС достоверными сведениями, в том числе по уточнению категории, вида разрешенного использования и адресов земельных участков, а также адресов объектов адресации.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>По информации Росреестра по Красноярскому краю за 9 месяцев 2023 года Каратузским районом уточнены характеристики по 3 земельным участкам. В 2024-2026 года такая работа будет продолжена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В 2022 году в ГАР внесено </w:t>
      </w:r>
      <w:r>
        <w:rPr>
          <w:bCs/>
          <w:color w:val="000000"/>
          <w:szCs w:val="28"/>
        </w:rPr>
        <w:t>10 235</w:t>
      </w:r>
      <w:r>
        <w:rPr>
          <w:bCs/>
          <w:szCs w:val="28"/>
        </w:rPr>
        <w:t xml:space="preserve"> адресов объектов адресации (146,1% от плановых значений) и 6 504 адресов земельных участков </w:t>
      </w:r>
      <w:r>
        <w:rPr>
          <w:bCs/>
          <w:color w:val="000000"/>
          <w:szCs w:val="28"/>
        </w:rPr>
        <w:t xml:space="preserve">(111,9% </w:t>
      </w:r>
      <w:r>
        <w:rPr>
          <w:bCs/>
          <w:szCs w:val="28"/>
        </w:rPr>
        <w:t>от плановых значений)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В </w:t>
      </w:r>
      <w:r>
        <w:rPr>
          <w:bCs/>
          <w:szCs w:val="28"/>
        </w:rPr>
        <w:t>2024 - 2026 годах при совместной координации с УФНС по Красноярскому краю планируется завершить проведение органами местного самоуправления инвентаризации земельных участков на территории Красноярского края и внесение сведений об адресах в ГАР.</w:t>
      </w:r>
    </w:p>
    <w:p>
      <w:pPr>
        <w:pStyle w:val="Normal"/>
        <w:spacing w:lineRule="auto" w:line="276"/>
        <w:ind w:firstLine="709"/>
        <w:rPr/>
      </w:pPr>
      <w:r>
        <w:rPr>
          <w:bCs/>
          <w:szCs w:val="28"/>
        </w:rPr>
        <w:t xml:space="preserve">В целях повышения эффективности использования объектов муниципальной собственности, а также земельных участков, собственность на которые не разграничена с 2019 года в соответствии с решением Правительства Красноярского края создана и внедряется </w:t>
      </w:r>
      <w:r>
        <w:rPr>
          <w:szCs w:val="28"/>
        </w:rPr>
        <w:t>государственная межведомственная информационная система централизованного учета объектов земельно-имущественного комплекса Красноярского кра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ГМИС)</w:t>
      </w: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Каратузский район прошел стадию подключения к системе в 2023 году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2024 году работа по внедрению ГМИС завершена, п</w:t>
      </w:r>
      <w:r>
        <w:rPr>
          <w:rStyle w:val="Emphasis"/>
          <w:i w:val="false"/>
          <w:color w:val="000000"/>
          <w:shd w:fill="FFFFFF" w:val="clear"/>
        </w:rPr>
        <w:t>родолжится мониторинг его результатов с целью совершенствования моделей управления земельно-имущественным комплексом Каратузского района.</w:t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в муниципальных образованиях остается приоритетной задачей для обеспечения мобилизации доходов местных бюджетов.</w:t>
      </w:r>
    </w:p>
    <w:p>
      <w:pPr>
        <w:pStyle w:val="Normal"/>
        <w:spacing w:lineRule="auto" w:line="276"/>
        <w:ind w:firstLine="708"/>
        <w:rPr>
          <w:szCs w:val="27"/>
        </w:rPr>
      </w:pPr>
      <w:r>
        <w:rPr>
          <w:szCs w:val="27"/>
        </w:rPr>
        <w:t>Кроме того, на территории Каратузского района будет продолжена работа по внесению границ населенных пунктов и территориальных зон. По информации Росреестра по Красноярскому краю по состоянию на 01.10.2023 в ЕГРН внесено 10,7 % сведений о граница населенных пунктов и 38,1% о границах территориальных зон. Работы по описанию местоположения границ населенных пунктов и территориальных зон работы должны быть завершены до конца 2025 год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Таким образом проводимая единая политика в области управления государственным и муниципальным имуществом Каратузского района на основе автоматизированной системы процесса управления, учёта объектов земельно-имущественного комплекса позволит повысить эффективность и налоговые и неналоговые доходы консолидированного бюджета района.</w:t>
      </w:r>
    </w:p>
    <w:p>
      <w:pPr>
        <w:pStyle w:val="ConsPlusNormal1"/>
        <w:spacing w:lineRule="auto" w:line="276" w:before="120" w:after="0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8"/>
        </w:rPr>
        <w:t>постановление Правительства края от 12.07.2019 № 355-п «</w:t>
      </w:r>
      <w:r>
        <w:rPr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szCs w:val="28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/>
      <w:bCs/>
      <w:cap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Бектяшкина Анастасия Владимировна</cp:lastModifiedBy>
  <cp:lastPrinted>2023-11-13T08:30:00Z</cp:lastPrinted>
  <dcterms:modified xsi:type="dcterms:W3CDTF">2023-11-14T02:45:00Z</dcterms:modified>
  <cp:revision>501</cp:revision>
  <dc:subject/>
  <dc:title>Основные направления бюджетной и налоговой политики на 2010 - 2012 годы</dc:title>
</cp:coreProperties>
</file>