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ий преде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внутреннего долга Каратуз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олговых обязательст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1 января 2024 года (тыс. рублей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1 января 2025 года (тыс. рублей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1 января 2026 года (тыс. рублей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ый внутренний долг Каратузского района, всег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олученные Каратузским районом от кредитных организац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ивлеченные в бюджет Каратузского района от других бюджетов бюджетной системы Российской Федераци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гарантии (поручительства) Каратузского район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03:36:00Z</dcterms:created>
  <dc:creator>Бондарь Надежда Николаевна</dc:creator>
  <dc:description/>
  <cp:keywords/>
  <dc:language>en-US</dc:language>
  <cp:lastModifiedBy>Бектяшкина Анастасия Владимировна</cp:lastModifiedBy>
  <cp:lastPrinted>2021-11-11T08:52:00Z</cp:lastPrinted>
  <dcterms:modified xsi:type="dcterms:W3CDTF">2022-11-09T04:20:00Z</dcterms:modified>
  <cp:revision>77</cp:revision>
  <dc:subject/>
  <dc:title>Государственный внутренний долг Каратузского района</dc:title>
</cp:coreProperties>
</file>