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1.08.2023  </w:t>
        <w:tab/>
        <w:t xml:space="preserve">                                    с. Каратузское                                            № 22-211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3.12.2022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7-173 «О районном бюджете на 2023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3.12.2022 № 17-173 «О районном бюджете на 2023 год и плановый период 2024-2025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3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1 186 136,16 тыс. рублей, в том числе объем межбюджетных трансфертов, получаемых из других</w:t>
      </w:r>
      <w:r>
        <w:rPr>
          <w:rFonts w:cs="Arial" w:ascii="Arial" w:hAnsi="Arial"/>
          <w:color w:val="000000"/>
          <w:sz w:val="24"/>
        </w:rPr>
        <w:t xml:space="preserve"> бюджетов бюджетной системы Российской Федерации в сумм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1 110 235,3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2) общий объем</w:t>
      </w:r>
      <w:r>
        <w:rPr>
          <w:rFonts w:cs="Arial" w:ascii="Arial" w:hAnsi="Arial"/>
          <w:sz w:val="24"/>
        </w:rPr>
        <w:t xml:space="preserve"> расходов районного бюджета в сумме 1 199 376,34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районного бюджета в сумме 13 240,18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»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2) в пункте 5 статьи 11 цифры на 2023 год «84,60» заменить цифрами «86,60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3) статью 11 дополнить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4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4. Иных межбюджетных трансфертов бюджетам муниципальных образований Каратузского района на благоустройство кладбищ на 2023 год в сумме 2 849,67 тыс. рублей согласно приложению 20 к настоящему Решению;»;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 xml:space="preserve">4) в </w:t>
      </w:r>
      <w:r>
        <w:rPr>
          <w:rFonts w:cs="Arial" w:ascii="Arial" w:hAnsi="Arial"/>
          <w:color w:val="000000"/>
          <w:sz w:val="24"/>
        </w:rPr>
        <w:t>пункте 1 статьи 17 слова «на 1 января 2024 года в сумме 0 тыс. рублей»                 изменить, заменить словами «на 1 января 2024 года в сумме 1 101,30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5) приложения 1, 2, 3, 4, 5, 10, 12 к решению изложить в новой редакции согласно приложениям 1-7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6) </w:t>
      </w:r>
      <w:r>
        <w:rPr>
          <w:rFonts w:cs="Arial" w:ascii="Arial" w:hAnsi="Arial"/>
        </w:rPr>
        <w:t>дополнить решение приложением 20, согласно приложению 8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7) в тексте решения и приложений к нему слова «сельский совет» заменить словами «сельсовет»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z w:val="16"/>
          <w:szCs w:val="16"/>
          <w:shd w:fill="FFFFFF" w:val="clear"/>
        </w:rPr>
      </w:pPr>
      <w:r>
        <w:rPr>
          <w:rFonts w:cs="Arial" w:ascii="Arial" w:hAnsi="Arial"/>
          <w:b/>
          <w:sz w:val="16"/>
          <w:szCs w:val="16"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762"/>
      </w:tblGrid>
      <w:tr>
        <w:trPr>
          <w:trHeight w:val="946" w:hRule="atLeast"/>
        </w:trPr>
        <w:tc>
          <w:tcPr>
            <w:tcW w:w="5163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Кулакова</w:t>
            </w:r>
          </w:p>
        </w:tc>
        <w:tc>
          <w:tcPr>
            <w:tcW w:w="47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Бектяшкина Анастасия Владимировна</cp:lastModifiedBy>
  <cp:lastPrinted>2021-04-15T08:29:00Z</cp:lastPrinted>
  <dcterms:modified xsi:type="dcterms:W3CDTF">2023-08-01T06:44:00Z</dcterms:modified>
  <cp:revision>177</cp:revision>
  <dc:subject/>
  <dc:title>8 декабря 2006 года N 1</dc:title>
</cp:coreProperties>
</file>