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kern w:val="2"/>
          <w:lang w:val="en-US" w:eastAsia="en-US"/>
        </w:rPr>
      </w:pPr>
      <w:r>
        <w:rPr>
          <w:b/>
          <w:color w:val="000000"/>
          <w:kern w:val="2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3.05.2023  </w:t>
        <w:tab/>
        <w:t xml:space="preserve">                                    с. Каратузское                                            № 20-199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3.12.2022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7-173 «О районном бюджете на 2023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4-2025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3.12.2022 № 17-173 «О районном бюджете на 2023 год и плановый период 2024-2025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3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165 810,10 тыс. рублей, в том числе объем межбюджетных трансфертов, получаемых из других бюджетов бюджетной системы Российской Федерации в сумме 1 089 909,24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177 948,98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районного бюджета в сумме 12 138,88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,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4 год и на 2025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4 год в сумме 994 587,44 тыс. рублей и на 2025 год в сумме 982 721,28 тыс. рублей, в том числе объем межбюджетных трансфертов, получаемых из других бюджетов бюджетной системы Российской Федерации на 2024 год в сумме 913 338,04 тыс. рублей и на 2025 год в сумме 899 205,08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 объем  расходов  районного бюджета на  2024  год  в  сумме  994 587,44 тыс. рублей, в том  числе  условно  утвержденные  расходы  в сумме 15 560,00  тыс. рублей,  на 2025 год в сумме 982 721,28  тыс. рублей, в  том числе условно утвержденные расходы в сумме 28 80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4 год в сумме 0,00 тыс. рублей и на 2025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4 год в сумме 0,00 тыс. рублей и на 2025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атью 5 дополнить пунктом 16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 в социальной сфере.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абзаце втором статьи 6, абзаце втором статьи 7 цифры «5,5» заменить цифрами «6,3», слово «октября» заменить словом «июля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4) в пункте 3 статьи 11 цифры на 2023 год «76 252,80» заменить цифрами «80 837,69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ункт 4 статьи 11 изложить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«4. Субвенций бюджетам муниципальных образований Каратузского района на осуществление первичного воинского учета на территориях, где отсутствуют военные комиссариаты на 2023 год  в  сумме  1 277,20 тыс. рублей,  на  2024 год 1333,10 тыс. рублей, на 2025 год 1 382,10 согласно приложению 9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sz w:val="24"/>
        </w:rPr>
        <w:t>к настоящему Решению;»;</w:t>
      </w:r>
    </w:p>
    <w:p>
      <w:pPr>
        <w:pStyle w:val="Normal"/>
        <w:ind w:firstLine="709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1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7. Иных межбюджетных трансфертов бюджетам муниципальных образований Каратузского района на обеспечение первичных мер пожарной безопасности на 2023 год в сумме 2 570,40 тыс. рублей, на 2024 год 1 542,20 тыс. рублей, на 2025 год 1 713,60 тыс. рублей согласно приложению 13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8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8. Иных межбюджетных трансфертов бюджетам муниципальных образований Каратузского района на обустройство и восстановление воинских захоронений на 2023 год в сумме 86,90 тыс. рублей, на 2024 год 148,80 тыс. рублей, согласно приложению 14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9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9. Иных межбюджетных трансфертов бюджетам муниципальных образований Каратуз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3 год в сумме 182,21 тыс. рублей согласно приложению 15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0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0. Иных межбюджетных трансфертов бюджетам муниципальных образований Каратузского района на реализацию проектов по решению вопросов местного значения, осуществляемых непосредственно населением на территории населенного пункта на 2023 год в сумме 695,00 тыс. рублей согласно приложению 16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1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1. Иных межбюджетных трансфертов бюджетам муниципальных образований Каратузского района на осуществление расходов, направленных на реализацию мероприятий по поддержке местных инициатив на 2023 год в сумме 3 164,18 тыс. рублей согласно приложению 17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2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 Иных межбюджетных трансфертов бюджетам муниципальных образований Каратузского района за содействие развитию налогового потенциала на 2023 год в сумме 447,85 тыс. рублей согласно приложению 18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3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3. Иных межбюджетных трансфертов бюджетам муниципальных образований Каратузского района на поддержку самообложения граждан в городских и сельских поселениях для решения вопросов местного значения на 2023 год в сумме 80,08 тыс. рублей согласно приложению 19 к настоящему Решению;»;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5) в пункте 1 статьи 14 цифры на 2023 год «4 886,94» заменить цифрами «5 259,99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6) приложения 1, 2, 3, 4, 5, 8, 9, к решению изложить в новой редакции согласно приложениям 1-7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7) </w:t>
      </w:r>
      <w:r>
        <w:rPr>
          <w:rFonts w:cs="Arial" w:ascii="Arial" w:hAnsi="Arial"/>
        </w:rPr>
        <w:t>дополнить решение приложениями 13, 14, 15, 16, 17, 18, 19 согласно приложениям 8-14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Style17"/>
              <w:shd w:fill="FFFFFF" w:val="clear"/>
              <w:spacing w:before="0" w:after="125"/>
              <w:rPr>
                <w:rFonts w:ascii="Verdana" w:hAnsi="Verdana" w:cs="Verdana"/>
                <w:color w:val="000000"/>
                <w:sz w:val="14"/>
                <w:szCs w:val="14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  <w:sz w:val="24"/>
                <w:szCs w:val="14"/>
              </w:rPr>
            </w:pPr>
            <w:r>
              <w:rPr>
                <w:rFonts w:cs="Arial" w:ascii="Arial" w:hAnsi="Arial"/>
                <w:color w:val="000000"/>
                <w:sz w:val="24"/>
                <w:szCs w:val="1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99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Бектяшкина Анастасия Владимировна</cp:lastModifiedBy>
  <cp:lastPrinted>2021-04-15T08:29:00Z</cp:lastPrinted>
  <dcterms:modified xsi:type="dcterms:W3CDTF">2023-05-23T03:51:00Z</dcterms:modified>
  <cp:revision>148</cp:revision>
  <dc:subject/>
  <dc:title>8 декабря 2006 года N 1</dc:title>
</cp:coreProperties>
</file>