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0546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5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951" w:hanging="0"/>
        <w:jc w:val="center"/>
        <w:rPr/>
      </w:pPr>
      <w:r>
        <w:rPr/>
        <w:t>КАРАТУЗСКИЙ РАЙОННЫЙ СОВЕТ ДЕПУТАТОВ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951" w:hanging="0"/>
        <w:jc w:val="center"/>
        <w:rPr/>
      </w:pPr>
      <w:r>
        <w:rPr/>
        <w:t>РЕШЕНИЕ</w:t>
      </w:r>
    </w:p>
    <w:p>
      <w:pPr>
        <w:pStyle w:val="Normal"/>
        <w:ind w:right="-9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1" w:hanging="0"/>
        <w:rPr>
          <w:lang w:val="en-US"/>
        </w:rPr>
      </w:pPr>
      <w:r>
        <w:rPr/>
        <w:t>12.</w:t>
      </w:r>
      <w:r>
        <w:rPr>
          <w:lang w:val="en-US"/>
        </w:rPr>
        <w:t>12</w:t>
      </w:r>
      <w:r>
        <w:rPr/>
        <w:t xml:space="preserve">.2023                                                с. Каратузское                                   № </w:t>
      </w:r>
      <w:r>
        <w:rPr>
          <w:lang w:val="en-US"/>
        </w:rPr>
        <w:t>25-240</w:t>
      </w:r>
    </w:p>
    <w:p>
      <w:pPr>
        <w:pStyle w:val="Normal"/>
        <w:ind w:right="-9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9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 xml:space="preserve">    </w:t>
      </w:r>
      <w:r>
        <w:rPr/>
        <w:t>О приёме части полномочий по решению вопросов местного значения поселений для организации исполнения бюджетов поселений на 202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соответствии с пунктом 2 статьи 154 Бюджетного кодекса Российской Федерации, пунктом 4 статьи 15 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Каратузский район»,  рассмотрев решения сельских Советов депутатов о передаче Муниципальному образованию «Каратузский район» части полномочий по решению вопросов местного значения поселений для организации исполнения бюджета поселений на 2024,  Каратузский районный Совет депутатов РЕШИЛ: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«Каратузский район» принять часть полномочий по решению вопросов местного значения поселений для организации исполнения бюджетов поселений на 2024 год от муниципальных образований: Верхнекужебарский сельсовет, Моторский сельсовет, Нижнекурятский сельсовет, Нижнекужебарский сельсовет, Сагайский сельсовет, Старокопский сельсовет, в ча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осуществление составления проекта бюджета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организация исполнение бюджета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составление и ведение бюджетной роспис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составление и ведение кассового пла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 xml:space="preserve">- составление бюджетной отчетности поселения об исполнении бюджета за первый квартал, полугодие, девять месяцев и год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осуществление текущего финансирования из средств бюджета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управление единым счетом бюджета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2"/>
        </w:rPr>
      </w:pPr>
      <w:r>
        <w:rPr>
          <w:bCs/>
          <w:spacing w:val="2"/>
        </w:rPr>
        <w:t>- размещение информации на едином портале бюджетной системы Российской Федерации «Электронный бюджет».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/>
      </w:pPr>
      <w:r>
        <w:rPr/>
        <w:t>2. Поручить администрации Каратузского района заключить соглашения «О приёме части полномочий по решению вопросов местного значения поселения для организации исполнения бюджета поселения на 2024 год» с администрациями поселений района, указанными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постоянной депутатской комиссии по экономике и бюджету (Бакурова С.И.).</w:t>
      </w:r>
    </w:p>
    <w:p>
      <w:pPr>
        <w:pStyle w:val="Normal"/>
        <w:ind w:firstLine="708"/>
        <w:jc w:val="both"/>
        <w:rPr/>
      </w:pPr>
      <w:r>
        <w:rPr/>
        <w:t>4. Решение вступает в силу в день, следующий за днём его официального опубликования в периодическом печатном издании «Вести муниципального образования «Каратузский район»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4654"/>
      </w:tblGrid>
      <w:tr>
        <w:trPr>
          <w:trHeight w:val="75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Г.И. Кула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     К.А. Тюн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43" w:hanging="0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                                      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3:11:00Z</dcterms:created>
  <dc:creator>Прокуратура Красноярского края</dc:creator>
  <dc:description/>
  <cp:keywords/>
  <dc:language>en-US</dc:language>
  <cp:lastModifiedBy>Щербакова</cp:lastModifiedBy>
  <cp:lastPrinted>2023-12-13T10:01:00Z</cp:lastPrinted>
  <dcterms:modified xsi:type="dcterms:W3CDTF">2023-12-13T03:02:00Z</dcterms:modified>
  <cp:revision>14</cp:revision>
  <dc:subject/>
  <dc:title>Перечень муниципальных программ ОМСУ г</dc:title>
</cp:coreProperties>
</file>