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color w:val="000000"/>
          <w:kern w:val="2"/>
          <w:lang w:val="en-US" w:eastAsia="en-US"/>
        </w:rPr>
        <w:drawing>
          <wp:inline distT="0" distB="0" distL="0" distR="0">
            <wp:extent cx="551815" cy="77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ТУЗСКИЙ РАЙОННЫЙ СОВЕТ ДЕПУТАТОВ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42" w:firstLine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5.02.2025  </w:t>
        <w:tab/>
        <w:t xml:space="preserve">                                    с. Каратузское                                            № 33-326 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 внесении изменений и дополнений в решение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Каратузского районного Совета депутатов от 17.12.2024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2-304 «О районном бюджете на 2025 год и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лановый период 2026-2027 годов»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left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Внести в решение Каратузского районного Совета депутатов от 17.12.2024 № 32-304 «О районном бюджете на 2025 год и плановый период 2026-2027 годов» следующие измен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1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ункт 1 и 2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татьи 1 изменить, изложив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sz w:val="24"/>
        </w:rPr>
        <w:t xml:space="preserve">1. Утвердить основные характеристики районного бюджета на 2025 год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в сумме 1 389 239,99 тыс. рублей, в том числе объем межбюджетных трансфертов, получаемых из других бюджетов бюджетной системы Российской Федерации в сумме 1 283 414,20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в сумме 1 402 538,14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в сумме 13 298,15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в сумме 13 298,15 тыс. рублей согласно приложению 1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Утвердить основные характеристики районного бюджета на 2026 год и на 2027 год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на 2026 год в сумме 1 227 591,52 тыс. рублей и на 2027 год в сумме 1 183 890,51 тыс. рублей, в том числе объем межбюджетных трансфертов, получаемых из других бюджетов бюджетной системы Российской Федерации на 2026 год в сумме 1 115 269,62 тыс. рублей и на 2027 год в сумме 1 067 027,31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2) общий объем расходов  районного бюджета на  2026  год  в  сумме  1 227 591,52 тыс. рублей, в том  числе  условно  утвержденные  расходы  в сумме 20 780,00  тыс. рублей,  на 2027 год в сумме 1 183 890,51  тыс. рублей, в  том числе условно утвержденные расходы в сумме 42 220,00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на 2026 год в сумме 0,00 тыс. рублей и на 2027 год в сумме 0,00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на 2026 год в сумме 0,00 тыс. рублей и на 2027 год в сумме 0,00 тыс. рублей согласно приложению 1 к настоящему Решению.</w:t>
      </w:r>
      <w:r>
        <w:rPr>
          <w:rFonts w:cs="Arial" w:ascii="Arial" w:hAnsi="Arial"/>
        </w:rPr>
        <w:t>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пункте 3 статьи 10 цифры на 2025 год «73 907,18» заменить цифрами «80 041,69»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пункт 4 статьи 10 изложить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«4. Субвенций бюджетам муниципальных образований Каратузского района на осуществление государственных полномочий по первичному воинскому учету органами местного самоуправления поселений на 2025 год в сумме 2 175,80 тыс. рублей, на 2026 год 2 392,30 тыс. рублей, на 2027 год 2 482,90 тыс. рублей согласно приложению 9</w:t>
      </w:r>
      <w:r>
        <w:rPr>
          <w:rFonts w:cs="Arial" w:ascii="Arial" w:hAnsi="Arial"/>
          <w:color w:val="800000"/>
          <w:sz w:val="24"/>
        </w:rPr>
        <w:t xml:space="preserve"> </w:t>
      </w:r>
      <w:r>
        <w:rPr>
          <w:rFonts w:cs="Arial" w:ascii="Arial" w:hAnsi="Arial"/>
          <w:sz w:val="24"/>
        </w:rPr>
        <w:t>к настоящему Решению;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ю 10 дополнить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ом 7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7. Иных межбюджетных трансфертов бюджетам муниципальных образований Каратузского района на финансовое обеспечение (возмещение) расходов на увеличение размеров оплаты труда отдельным категориям работников бюджетной сферы Красноярского края на 2025 год в сумме 3 608,33 тыс. рублей согласно приложению 13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8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8. Иных межбюджетных трансфертов бюджетам муниципальных образований Каратузского района на обеспечение первичных мер пожарной безопасности на 2025 год в сумме 2 610,40 тыс. рублей, на 2026 год 2 610,40 тыс. рублей, на 2027 год 2 610,40 тыс. рублей согласно приложению 14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9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9. Иных межбюджетных трансфертов бюджетам муниципальных образований Каратузского района на реализацию проектов по решению вопросов местного значения, осуществляемых непосредственно населением на территории населенного пункта на 2025 год в сумме 365,00 тыс. рублей согласно приложению 15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0 следующего содержания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0. Иных межбюджетных трансфертов бюджетам муниципальных образований Каратузского района на софинансирование муниципальных программ формирования современной городской (сельской) среды в поселениях на 2025 год в сумме 1 176,70 тыс. рублей согласно приложению 16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1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11. Иных межбюджетных трансфертов бюджетам муниципальных образований Каратузского района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на 2025 год в сумме 1 194,63 тыс. рублей согласно приложению 17 к настоящему Решению;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 пункте 1 статьи 13 цифры на 2025 год «18 558,30» заменить цифрами «20 165,84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>4) приложения 1, 2, 3, 4, 5, 8, 9, к решению изложить в новой редакции согласно приложениям 1-7 к настоящему решению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5) </w:t>
      </w:r>
      <w:r>
        <w:rPr>
          <w:rFonts w:cs="Arial" w:ascii="Arial" w:hAnsi="Arial"/>
        </w:rPr>
        <w:t>дополнить решение приложениями 13-17 согласно приложениям 8-12 к </w:t>
      </w:r>
      <w:r>
        <w:rPr>
          <w:rFonts w:cs="Arial" w:ascii="Arial" w:hAnsi="Arial"/>
          <w:shd w:fill="FFFFFF" w:val="clear"/>
        </w:rPr>
        <w:t>настоящему решению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ыполнением настоящего решения возложить на постоянную депутатскую комиссию по экономике и бюджету (С.И. Бакурова)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периодическом издании «Вести муниципального образования «Каратузский район»»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Каратуз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районного Совета депутатов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________________ Г.И.Кулаков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И.о. главы Каратузского района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 Е.С.Мигла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623" w:footer="362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48:00Z</dcterms:created>
  <dc:creator>ОАБП</dc:creator>
  <dc:description/>
  <cp:keywords/>
  <dc:language>en-US</dc:language>
  <cp:lastModifiedBy>Таратутина Варвара Теймуразовна</cp:lastModifiedBy>
  <cp:lastPrinted>2021-04-15T08:29:00Z</cp:lastPrinted>
  <dcterms:modified xsi:type="dcterms:W3CDTF">2025-02-26T06:39:00Z</dcterms:modified>
  <cp:revision>209</cp:revision>
  <dc:subject/>
  <dc:title>8 декабря 2006 года N 1</dc:title>
</cp:coreProperties>
</file>