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2.11.2024  </w:t>
        <w:tab/>
        <w:t xml:space="preserve">                                    с. Каратузское                                            № 31-296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2.12.2023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5-239 «О районном бюджете на 2024 год 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лановый период 2025-2026 годов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left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2.12.2023 № 25-239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ункт 1 статьи 1 изменить, изложив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sz w:val="24"/>
        </w:rPr>
        <w:t xml:space="preserve">1. Утвердить основные характеристики районного бюджета на 2024 год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в сумме 1 399 985,39 тыс. рублей, в том числе объем межбюджетных трансфертов, получаемых из других бюджетов бюджетной системы Российской Федерации в сумме 1 294 883,87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в сумме 1 409 412,71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в сумме 9 427,32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, согласно приложению 1 к настоящему Решению.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2) в пункте 3 статьи 10 цифры на 2024 год «81 178,73» заменить цифрами «85 404,67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3) в пункте 4 статьи 10 цифры на 2024 год «1 828,70» заменить цифрами «1 831,30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4) в статье 4 цифры на 2024 год «1 710,88» заменить цифрами «1 438,92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5) в </w:t>
      </w:r>
      <w:r>
        <w:rPr>
          <w:rFonts w:cs="Arial" w:ascii="Arial" w:hAnsi="Arial"/>
          <w:color w:val="000000"/>
          <w:sz w:val="24"/>
        </w:rPr>
        <w:t>пункте 1 статьи 16 слова «на 1 января 2025 года в сумме 14 374,64 тыс. рублей» изменить, заменить словами «на 1 января 2025 года в сумме 0 тыс. рублей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6) приложения 1, 2, 3, 4, 5, 8, 9, 12, к решению изложить в новой редакции согласно приложениям 1-8 к настоящему реш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еск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Г.И. Кулаков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Глава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К.А.Тюнин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14"/>
              </w:rPr>
            </w:pPr>
            <w:r>
              <w:rPr>
                <w:rFonts w:cs="Arial" w:ascii="Arial" w:hAnsi="Arial"/>
                <w:color w:val="000000"/>
                <w:sz w:val="24"/>
                <w:szCs w:val="1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993" w:footer="362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8:00Z</dcterms:created>
  <dc:creator>ОАБП</dc:creator>
  <dc:description/>
  <cp:keywords/>
  <dc:language>en-US</dc:language>
  <cp:lastModifiedBy>Таратутина Варвара Теймуразовна</cp:lastModifiedBy>
  <cp:lastPrinted>2021-04-15T08:29:00Z</cp:lastPrinted>
  <dcterms:modified xsi:type="dcterms:W3CDTF">2024-11-12T04:39:00Z</dcterms:modified>
  <cp:revision>236</cp:revision>
  <dc:subject/>
  <dc:title>8 декабря 2006 года N 1</dc:title>
</cp:coreProperties>
</file>