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08.2024  </w:t>
        <w:tab/>
        <w:t xml:space="preserve">                                    с. Каратузское                                            № 29-277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19 550,34 тыс. рублей, в том числе объем межбюджетных трансфертов, получаемых из других бюджетов бюджетной системы Российской Федерации в сумме 1 225 448,82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344 352,29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24 801,95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5 год в сумме 1 056 684,17 тыс. рублей и на 2026 год в сумме 1 057 595,24 тыс. рублей, в том числе объем межбюджетных трансфертов, получаемых из других бюджетов бюджетной системы Российской Федерации на 2025 год в сумме 954 707,36 тыс. рублей и на 2026 год в сумме 950 985,35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 объем  расходов  районного бюджета на  2025  год  в  сумме  1 056 684,17 тыс. рублей, в том  числе  условно  утвержденные  расходы  в сумме 15 500,00  тыс. рублей,  на 2026 год в сумме 1 057 595,24  тыс. рублей, в  том числе условно утвержденные расходы в сумме 30 70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0 тыс. рублей и на 2026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0 тыс. рублей и на 2026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0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0. Иных межбюджетных трансфертов бюджетам муниципальных образований Каратуз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4 год в сумме 695,90 тыс. рублей согласно приложению 16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1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1. Иных межбюджетных трансфертов бюджетам муниципальных образований Каратуз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4 год в сумме 182,20 тыс. рублей согласно приложению 17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2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 Иных межбюджетных трансфертов бюджетам муниципальных образований Каратузского района на осуществление расходов, направленных на реализацию мероприятий по поддержке местных инициатив на 2024 год в сумме 1445,00 тыс. рублей согласно приложению 18 к настоящему Решению;»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3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3. Иных межбюджетных трансфертов бюджетам муниципальных образований Каратузского района за содействие развитию налогового потенциала на 2024 год в сумме 319,60 тыс. рублей согласно приложению 19 к настоящему Решению;»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6 874,64 тыс. рублей» изменить, заменить словами «на 1 января 2025 года в сумме 15 3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4) приложения 1, 2, 3, 4, 5, 12 к решению изложить в новой редакции согласно приложениям 1-6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) </w:t>
      </w:r>
      <w:r>
        <w:rPr>
          <w:rFonts w:cs="Arial" w:ascii="Arial" w:hAnsi="Arial"/>
        </w:rPr>
        <w:t>дополнить решение приложениями 16-19 согласно приложениям 7-10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 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47:00Z</dcterms:created>
  <dc:creator>ОАБП</dc:creator>
  <dc:description/>
  <dc:language>en-US</dc:language>
  <cp:lastModifiedBy>аношина</cp:lastModifiedBy>
  <cp:lastPrinted>2021-04-15T08:29:00Z</cp:lastPrinted>
  <dcterms:modified xsi:type="dcterms:W3CDTF">2024-08-20T06:47:00Z</dcterms:modified>
  <cp:revision>2</cp:revision>
  <dc:subject/>
  <dc:title>8 декабря 2006 года N 1</dc:title>
</cp:coreProperties>
</file>