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.02.2024  </w:t>
        <w:tab/>
        <w:t xml:space="preserve">                                    с. Каратузское                                            № 26-253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2.12.2023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5-239 «О районном бюджете на 2024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5-2026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2.12.2023 № 25-239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4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247 166,99 тыс. рублей, в том числе объем межбюджетных трансфертов, получаемых из других бюджетов бюджетной системы Российской Федерации в сумме 1 153 550,47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263 468,93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16 301,94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5 год и на 2026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5 год в сумме 1 052 457,55 тыс. рублей и на 2026 год в сумме 1 054 600,80 тыс. рублей, в том числе объем межбюджетных трансфертов, получаемых из других бюджетов бюджетной системы Российской Федерации на 2025 год в сумме 950 480,74 тыс. рублей и на 2026 год в сумме 947 990,91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 объем  расходов  районного бюджета на  2025  год  в  сумме  1 052 457,55 тыс. рублей, в том  числе  условно  утвержденные  расходы  в сумме 15 500,00  тыс. рублей,  на 2026 год в сумме 1 054 600,80  тыс. рублей, в  том числе условно утвержденные расходы в сумме 30 50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5 год в сумме 0,00 тыс. рублей и на 2026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5 год в сумме 0,00 тыс. рублей и на 2026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3 статьи 10 цифры на 2024 год «71 023,65» заменить цифрами «77 548,73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пункт 4 статьи 10 изложить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«4.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4 год  в  сумме  1 828,70 тыс. рублей,  на  2025 год 2 033,00 тыс. рублей, на  2026 год 2 240,80 тыс. рублей согласно приложению 9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sz w:val="24"/>
        </w:rPr>
        <w:t>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5 статьи 10 цифры на 2024 год «85,00» заменить цифрами «96,50»;</w:t>
      </w:r>
    </w:p>
    <w:p>
      <w:pPr>
        <w:pStyle w:val="Normal"/>
        <w:ind w:firstLine="709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0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7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7. Иных межбюджетных трансфертов бюджетам муниципальных образований Каратузского района на обустройство и восстановление воинских захоронений на 2024 год в сумме 172,80 тыс. рублей согласно приложению 13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8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8. Иных межбюджетных трансфертов бюджетам муниципальных образований Каратузского района на софинансирование муниципальных программ формирования современной городской (сельской) среды в поселениях на 2024 год в сумме 1 320,90 тыс. рублей согласно приложению 14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9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9. Иных межбюджетных трансфертов бюджетам муниципальных образований Каратузского района на обеспечение первичных мер пожарной безопасности на 2024 год  в  сумме  2 630,60 тыс. рублей,  на  2025 год 1 753,70 тыс. рублей, на  2026 год 1 753,70 тыс. рублей согласно приложению 15 к настоящему Решению;»;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пункте 1 статьи 13 цифры на 2024 год «4 560,40» заменить цифрами «6 797,27»;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4) в </w:t>
      </w:r>
      <w:r>
        <w:rPr>
          <w:rFonts w:cs="Arial" w:ascii="Arial" w:hAnsi="Arial"/>
          <w:color w:val="000000"/>
          <w:sz w:val="24"/>
        </w:rPr>
        <w:t>пункте 1 статьи 16 слова «на 1 января 2025 года в сумме 0 тыс. рублей»                 изменить, заменить словами «на 1 января 2025 года в сумме 6 874,64 тыс. рублей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cs="Arial" w:ascii="Arial" w:hAnsi="Arial"/>
          <w:color w:val="000000"/>
          <w:sz w:val="24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5) приложения 1, 2, 3, 4, 5, 8, 9, 10, 12 к решению изложить в новой редакции согласно приложениям 1-9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6) </w:t>
      </w:r>
      <w:r>
        <w:rPr>
          <w:rFonts w:cs="Arial" w:ascii="Arial" w:hAnsi="Arial"/>
        </w:rPr>
        <w:t>дополнить решение приложениями 13-15 согласно приложениям 10-12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.о. председателя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О.В.Дергаче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3:51:00Z</dcterms:created>
  <dc:creator>ОАБП</dc:creator>
  <dc:description/>
  <dc:language>en-US</dc:language>
  <cp:lastModifiedBy>аношина</cp:lastModifiedBy>
  <cp:lastPrinted>2021-04-15T08:29:00Z</cp:lastPrinted>
  <dcterms:modified xsi:type="dcterms:W3CDTF">2024-02-22T03:51:00Z</dcterms:modified>
  <cp:revision>2</cp:revision>
  <dc:subject/>
  <dc:title>8 декабря 2006 года N 1</dc:title>
</cp:coreProperties>
</file>